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424562387"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682324154"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2122817107"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2022226879"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610832564"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513168287"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686494923"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391004022"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86832146"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2067010130"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62848076"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946003178"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862350155"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327946339"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541483438"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474959363"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036166884"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482652045"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562682393"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769430853"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309590121"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781357103"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746479087"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872239294"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642676862"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2102079679"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484892570"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