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522580633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2100509876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123460605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563466858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213588248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204638728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3343366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360506457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087938493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797022903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92098489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1703895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88609508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81484385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31666427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75366815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742441039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123525547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19585466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552421737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742169920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24263905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164993236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86060058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573087509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31657979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01043190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082098972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623362809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744556817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779976184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06873402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570093902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0644847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814118527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686895088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95676825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8077591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839778330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189440548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547022759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679178282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99673033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73786251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091331746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78468136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85246829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40615104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339809475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654253078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852175461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601469660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971303642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699444216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29440627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621731884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82718147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924557073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540273691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96242772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08400488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857692514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69404192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816548248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409501801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368967037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90056563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5759121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238110425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458814594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895219851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796604382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748233024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385151843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2047664566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82074746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099299931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84549080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978269270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440222167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216876550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46147869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643542262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82894464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710140851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00601055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130339050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78019620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453291693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2092551688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75857546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47801790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755528382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98131654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312959969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257614855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2032565178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40398171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810493236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227296391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