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Данная программа рассчитана на 1 год обучения и составлена на основе авторской программы Ковалько В. И. , «Поурочные разработки по физкультуре», игровой подход 1 класс, Москва, ВАКО, 2006г.,  подвижных и развивающих игр, а также национальных казачьих. Общее количество часов – 33 часа, что соответствует 33 рабочим неделям в учебном году. Занятия проводятся 1 раз в неделю, продолжительность 1 час (45 минут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ный материал занятий рекомендован по преимущественному воздействию их на соответствующие двигательные способности и умения первоклассн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Характеристика особенностей (т.е. отличительные черты) программы: 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деятель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ниверсальными компетенциями учащихся на этапе начального общего образования по физической культуре являются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— </w:t>
      </w:r>
      <w:r>
        <w:rPr/>
        <w:t xml:space="preserve">умения организовывать собственную деятельность, выбирать и использовать средства для достижения ее цел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— </w:t>
      </w:r>
      <w:r>
        <w:rPr/>
        <w:t xml:space="preserve">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 Мир детства невозможно представить себе без игры, которая является, по определению психологов, ведущей формой деятельности ребенка. Игра развивает физически, психически, интеллектуально, и, конечно, эстетически. Именно игра и сюжетно-ролевые задания (разминка) позволяют сделать учебный процесс в этом возрасте необычным, сказочным и заманчивы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анной программе предложены различные комплексы разминок, игровых упражнений и игр, как подвижных, так и на внимание; как с предметами, так и не требующие дополнительного оборудования. В каждой разработке занятия предлагается материал для детей как с низким уровнем физической подготовленности, так и с высоким. Учитель сам может выбирать задания в зависимости от контингента учащихся, присутствующих на уроке (занятии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Игровой фольклор является одной из форм приобщения школьников младших классов к традиционной культуре. Народные игры и   забавы весьма разнообразны и служат не только умственному и физическому развитию, но и эстетическому, трудовому воспита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результате обучения ученики</w:t>
      </w:r>
      <w:r>
        <w:rPr>
          <w:b/>
        </w:rPr>
        <w:t xml:space="preserve"> должны</w:t>
      </w:r>
      <w:r>
        <w:rPr/>
        <w:t xml:space="preserve"> познакомиться со многими играми, что позволит воспитать у них интерес к игровой деятельности, умение самостоятельно подбирать и проводить их с товарищами в свободное врем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Цели</w:t>
      </w:r>
      <w:r>
        <w:rPr/>
        <w:t xml:space="preserve"> физического воспитания учащихся первых классов направл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формирование интереса к занятиям спортом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накомить детей с историей и традициями родного кра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Задачи</w:t>
      </w:r>
      <w:r>
        <w:rPr/>
        <w:t xml:space="preserve"> физического воспитания учащихся первых классов направлен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укрепление здоровья учащихся, улучшение осан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вышение уровня физической подготовки первоклассни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общения школьников младших классов к традиционной культуре.</w:t>
      </w:r>
    </w:p>
    <w:p>
      <w:pPr>
        <w:pStyle w:val="Normal"/>
        <w:spacing w:lineRule="auto" w:line="360"/>
        <w:ind w:left="1287" w:hanging="0"/>
        <w:jc w:val="both"/>
        <w:rPr/>
      </w:pPr>
      <w:r>
        <w:rPr/>
      </w:r>
    </w:p>
    <w:p>
      <w:pPr>
        <w:pStyle w:val="Normal"/>
        <w:spacing w:lineRule="auto" w:line="360"/>
        <w:ind w:left="1287" w:hanging="0"/>
        <w:jc w:val="center"/>
        <w:rPr/>
      </w:pPr>
      <w:r>
        <w:rPr/>
        <w:t>УЧЕБНО-ТЕМАТИЧЕСКИЙ ПЛАН</w:t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536"/>
        <w:gridCol w:w="992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 xml:space="preserve">Характеристика деятельности учащихся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Обще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Прак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Подвижные  игры /национальные иг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 xml:space="preserve">Игры на освоение навыков бега, развитие скоростных  способностей </w:t>
            </w:r>
          </w:p>
          <w:p>
            <w:pPr>
              <w:pStyle w:val="Normal"/>
              <w:ind w:left="1287" w:hanging="0"/>
              <w:rPr>
                <w:rFonts w:eastAsia="Calibri"/>
                <w:i/>
                <w:i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С кочки на кочку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Мы - веселые ребята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Совушк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«Эстафета зверей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Быстро возьм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Мы - веселые ребята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Два и тр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Бой петухов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Поймай лягушку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Волк во рву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Попрыгунчики-воробышки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Удочк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2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Белые медведи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«На прогулку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Чья команда быстрее осалит игроков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Третий лишний»</w:t>
            </w:r>
          </w:p>
          <w:p>
            <w:pPr>
              <w:pStyle w:val="Normal"/>
              <w:rPr>
                <w:rFonts w:eastAsia="Calibri"/>
                <w:i/>
                <w:i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Соблюдают правила безопасности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Применяют правила подбора одежды для занятий на открытом воздух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ыбирают индивидуальный темп ходьбы. Демонстрируют вариативное выполнение беговых упражнени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Применяют беговые упражнения для развития коор</w:t>
              <w:softHyphen/>
              <w:t>динационных, скоростных способностей. Закрепляют в играх навыки бега и развивают скоростные и координационные способно</w:t>
              <w:softHyphen/>
              <w:t>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заимодействуют со сверстниками в процессе совместной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firstLine="1112"/>
              <w:jc w:val="center"/>
              <w:rPr/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Игры на освоение навыков прыжков, развитие скоростно-силовых</w:t>
            </w: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способностей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гра с элементами ОРУ «Совушк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Игровое упражнение «Будь ловким»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>«Эстафета зверей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Быстро возьм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овое упражнение «Быстро в колонну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Попрыгунчики-воробышки»</w:t>
            </w:r>
          </w:p>
          <w:p>
            <w:pPr>
              <w:pStyle w:val="Normal"/>
              <w:ind w:left="1287" w:hanging="0"/>
              <w:rPr>
                <w:rFonts w:eastAsia="Calibri"/>
                <w:i/>
                <w:i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Применяют правила подбора одежды для занятий на открытом воздухе.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Закрепляют в играх навыки прыжков и развивают скоростно-силовые и координационные способно</w:t>
              <w:softHyphen/>
              <w:t>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рганизовывают и проводят совместно со сверстниками подвижные игры, осуществляют судейство. Описывают технику игровых действий и приемов, осваивают их самостоятельно, выявляют и устраняют типичные ошибки. Взаимодействуют со сверстниками в процессе совместной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Игры с мячо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«Кого назвали, тот ловит мяч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  <w:i/>
                <w:sz w:val="22"/>
                <w:szCs w:val="22"/>
              </w:rPr>
              <w:t>Игра «Охотники и утки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Охотники и зайцы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Подвижная игра «Охотники и лайки»</w:t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Используют действия данных подвижных игр для развития координационных и кондиционных способностей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Используют подвижные игры для активного отдыха. Организовывают и проводят совместно со сверстниками подвижные игры, осуществляют судейство. Описывают технику игровых действий и приемов, осваивают их самостоятельно, выявляют и устраняют типичные ошибки. Взаимодействуют со сверстниками в процессе совместной игровой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5340" w:leader="none"/>
              </w:tabs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Кубанские казачьи игры: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5340" w:leader="none"/>
              </w:tabs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75" w:leader="none"/>
              </w:tabs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«Тополек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10" w:leader="none"/>
                <w:tab w:val="left" w:pos="5340" w:leader="none"/>
              </w:tabs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«Конники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«Подсолнухи»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</w:tabs>
              <w:ind w:left="317" w:hanging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«Перетяжки»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</w:tabs>
              <w:ind w:left="600" w:hanging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«Петушок»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742" w:leader="none"/>
              </w:tabs>
              <w:ind w:left="2160" w:hanging="1701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«Царь»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</w:tabs>
              <w:ind w:left="2160" w:hanging="1701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«Не замай (не тронь меня)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заимодействуют со сверстниками в процессе совместной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гры на внимание и игры малой подви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Игры малой подвижности ( на развитие внимания; для подготовки к строю; с лазанием и перелазанием; на формирование правильной осанки, на релаксацию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на внимание «Цапля-лягушк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10" w:leader="none"/>
                <w:tab w:val="left" w:pos="5340" w:leader="none"/>
              </w:tabs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на внимание «Запрещенное движение»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«Что изменилось?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«Замри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«Кого назвали, тот ловит мяч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на внимание</w:t>
            </w:r>
            <w:r>
              <w:rPr>
                <w:rFonts w:eastAsia="Calibri"/>
                <w:sz w:val="22"/>
                <w:szCs w:val="22"/>
              </w:rPr>
              <w:t xml:space="preserve">  </w:t>
            </w:r>
            <w:r>
              <w:rPr>
                <w:rFonts w:eastAsia="Calibri"/>
                <w:i/>
                <w:sz w:val="22"/>
                <w:szCs w:val="22"/>
              </w:rPr>
              <w:t>«Класс, смирно!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Различают строевые команд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Точно выполняют строевые приёмы. Уметь выполнять общеразвивающие упражнения. 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казываю помощь сверстникам в освоении упражнений в лазанье и перелезании, анализируют их технику, выявляют ошибки и помогают в их исправ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142"/>
              <w:jc w:val="center"/>
              <w:rPr/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Игры на развитие координации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14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на внимание «Запомни положение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left" w:pos="6960" w:leader="none"/>
              </w:tabs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«Море волнуется – раз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«Как говорят части тела?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на внимание «Штандр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малой подвижности «У кого мяч?»</w:t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</w:rPr>
              <w:t>Игра на внимание  «Дедушка и де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Руководствуются правилами игр, соблюдают правила безопасности. Используют действия данных подвижных игр для развития координации, ловкости, силовых качеств. Организовывают и проводят совместно со сверстниками подвижные игры, осуществляют судейство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заимодействуют со сверстниками в процессе совместной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 xml:space="preserve">Разминк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Руководствуются правилами игр, соблюдают правила безопас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меть выполнять</w:t>
            </w: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технику разученных беговых, прыжковых упражнений в стандартных условиях.</w:t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 xml:space="preserve">Выполнять разученные беговые, прыжковые упражнения </w:t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 xml:space="preserve">и соревновательной деятельнос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Проявлять</w:t>
            </w:r>
            <w:r>
              <w:rPr>
                <w:rFonts w:eastAsia="Calibri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0"/>
                <w:sz w:val="22"/>
                <w:szCs w:val="22"/>
              </w:rPr>
              <w:t>качества силы, быстроты,  выносливости  при</w:t>
            </w:r>
            <w:r>
              <w:rPr>
                <w:rFonts w:eastAsia="Calibri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0"/>
                <w:sz w:val="22"/>
                <w:szCs w:val="22"/>
              </w:rPr>
              <w:t>выполнении  легкоатлетических упражнений. Организовывают и проводят</w:t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совместно со сверстниками подвижные игры, осуществляют суде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pacing w:val="-2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В процессе за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20"/>
                <w:sz w:val="22"/>
                <w:szCs w:val="22"/>
                <w:lang w:eastAsia="en-US"/>
              </w:rPr>
              <w:t>33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927"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атериалы, включенные в данное пособие, должны использоваться учителем творчески. Учителю необходимо преломлять через свой личный опыт с учетом особенностей учебной работы в каждом конкретном клас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валько В. И. , «Поурочные разработки по физкультуре», игровой подход 1 класс.Москва:ВАКО, 200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лудилина М. С., Емельянов С. В. «Физкультура 1 класс», поурочные разработки.Волгоград:изд-во «Учитель-АСТ»200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йденова И.А. Детские игры Кубани. Ейск, 2006.</w:t>
      </w:r>
    </w:p>
    <w:p>
      <w:pPr>
        <w:pStyle w:val="Normal"/>
        <w:spacing w:lineRule="auto" w:line="360"/>
        <w:rPr/>
      </w:pPr>
      <w:r>
        <w:rPr/>
      </w:r>
    </w:p>
    <w:tbl>
      <w:tblPr>
        <w:tblW w:w="9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3544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firstLine="72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Протокол заседания методического объединения учителей от ___________№__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Руководитель МО ______________ /__________/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подпись                     расшифровка подпис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firstLine="72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меститель директора по УВР      _______________________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» ________ 20___  год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44:00Z</dcterms:created>
  <dc:creator>Admin</dc:creator>
  <dc:description/>
  <cp:keywords/>
  <dc:language>en-US</dc:language>
  <cp:lastModifiedBy>User</cp:lastModifiedBy>
  <cp:lastPrinted>2014-09-20T10:53:00Z</cp:lastPrinted>
  <dcterms:modified xsi:type="dcterms:W3CDTF">2014-10-01T11:04:00Z</dcterms:modified>
  <cp:revision>8</cp:revision>
  <dc:subject/>
  <dc:title>Пояснительная записка</dc:title>
</cp:coreProperties>
</file>