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-44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:</w:t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>Директор МБОУ СОШ № 5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 xml:space="preserve">                                              им. В.И. Данильченк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Н.Н. Веретенник</w:t>
      </w:r>
    </w:p>
    <w:p>
      <w:pPr>
        <w:pStyle w:val="Normal"/>
        <w:tabs>
          <w:tab w:val="clear" w:pos="708"/>
          <w:tab w:val="left" w:pos="10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______________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школьного психолого-медико-педагогического консилиума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Cs w:val="28"/>
        </w:rPr>
        <w:t>МБОУ СОШ № 5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Cs w:val="28"/>
        </w:rPr>
        <w:t>им. В.И. Данильченк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3 – 2014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психолого-медико-педагогического сопровождения обучающихся с отклонениями в развитии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ранняя диагностика отклонений в развитии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физических, интеллектуальных и эмоционально-личностных перегрузок и срывов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успешного прохождения программы детей, находящихся на сопровождении ПМПк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резервных возможностей развит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едение документации, отражающей актуальное развитие ребёнка, динамику его состояния, уровень школьной успешности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Verdana" w:hAnsi="Verdana" w:cs="Verdana"/>
          <w:color w:val="303030"/>
          <w:sz w:val="20"/>
          <w:szCs w:val="20"/>
        </w:rPr>
      </w:pPr>
      <w:r>
        <w:rPr>
          <w:rFonts w:cs="Verdana" w:ascii="Verdana" w:hAnsi="Verdana"/>
          <w:color w:val="303030"/>
          <w:sz w:val="20"/>
          <w:szCs w:val="20"/>
        </w:rPr>
        <w:t> 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  <w:gridCol w:w="1842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на новый учебный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и утверждение списка детей, нуждающихся в представлении на школьном ПМПк и в психолого-медико-педагогическом сопровождении в течение учебного го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учащихся, нуждающихся в психолого-медико-педагогическом сопровожд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программ работы с детьми, имеющими нарушения в психическом и физическом развит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дивидуальных и групповых занятий для детей с нарушениями в разви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екомендаций для педагогов и родителей по работе с данной категорией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первоклассников к шк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учащихся 5-х классов к обучению во 2-й ступени, итоги адаптац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физических, психических и эмоциональных перегрузок у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дивидуальных занятий для детей с трудностями в обуч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ричин неуспеваемости первокласс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 со слабоуспевающими детьми и детьми с нарушениями в разви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хода адапт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обследование учащихся, занимающихся по индивидуальным программам у специали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чащихся на районную ПМП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аботы ПМПк за учебный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плана работы ПМПк на следующий учебный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М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МП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1:00Z</dcterms:created>
  <dc:creator>user</dc:creator>
  <dc:description/>
  <cp:keywords/>
  <dc:language>en-US</dc:language>
  <cp:lastModifiedBy>user</cp:lastModifiedBy>
  <dcterms:modified xsi:type="dcterms:W3CDTF">2014-02-17T04:01:00Z</dcterms:modified>
  <cp:revision>14</cp:revision>
  <dc:subject/>
  <dc:title/>
</cp:coreProperties>
</file>