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5 им. В.И.Данильченк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аневско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. Стародеревянковск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12.13 г.                                                                                                    №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конкурса новогодних хвойных композиций среди 1-11 клас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ланом мероприятий МБОУ СОШ № 5, в целях привлечения к творческому процессу подготовки к Новому году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суговой деятельности обучающихся ПРИКАЗЫВАЮ:</w:t>
      </w:r>
    </w:p>
    <w:p>
      <w:pPr>
        <w:pStyle w:val="Normal"/>
        <w:spacing w:lineRule="auto" w:line="24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Провести школьный этап конкурса составления новогодних хвойных композиций среди уч-ся 1-11 классов.</w:t>
      </w:r>
    </w:p>
    <w:p>
      <w:pPr>
        <w:pStyle w:val="Normal"/>
        <w:spacing w:lineRule="auto" w:line="24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Положение о  проведении школьного этапа Конкурса </w:t>
      </w:r>
    </w:p>
    <w:p>
      <w:pPr>
        <w:pStyle w:val="Normal"/>
        <w:spacing w:lineRule="auto" w:line="24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иложение №1).</w:t>
      </w:r>
    </w:p>
    <w:p>
      <w:pPr>
        <w:pStyle w:val="Normal"/>
        <w:spacing w:lineRule="auto" w:line="240"/>
        <w:ind w:left="75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Утвердить состав жюри  школьного этапа Конкурса (приложение №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ным руководителям 1-11 классов:</w:t>
      </w:r>
    </w:p>
    <w:p>
      <w:pPr>
        <w:pStyle w:val="Normal"/>
        <w:spacing w:lineRule="auto" w:line="24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Организовать участие учеников в Конкурсе.</w:t>
      </w:r>
    </w:p>
    <w:p>
      <w:pPr>
        <w:pStyle w:val="Normal"/>
        <w:spacing w:lineRule="auto" w:line="24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Выполненные композиции сдать в срок до 19 декабря</w:t>
      </w:r>
    </w:p>
    <w:p>
      <w:pPr>
        <w:pStyle w:val="Normal"/>
        <w:spacing w:lineRule="auto" w:line="24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ам жюри подвести итоги не позднее 20 декабря 2013 г.</w:t>
      </w:r>
    </w:p>
    <w:p>
      <w:pPr>
        <w:pStyle w:val="Normal"/>
        <w:spacing w:lineRule="auto" w:line="240"/>
        <w:ind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онтороль за исполнением приказа возложить на заместителя директора по воспитательной работе Сушич Е.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СОШ № 5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м. В.И.Данильченко                                              Н.Н. Веретенни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ЛазаренкоА.Н.,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ванцова С.И.,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ордиенко П.Е.,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ходько Л.П.,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урина Г.А.,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лодко А.Н.,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ыканьТ.В.,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Тыщенко М.С.,  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Зайцева Е.Ю.,  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Бежко Л.В.,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Запорожец Н.В.,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ртова Е.Е.,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Моргун Л.Ю.,                                  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люсарева Н.Н.,                                                    Сидунова Н.А.,                                               Кожемякина И.А.,                                     Понжайло И.М.,                                                   Карпенко М.В.,                                         Шафоростова О.А.,         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Богомацегора А.В.,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Белоус О.Б., 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ефедова С.П.,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вятная Т.Н.,                       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Захарова Л.А.,               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Олифиренко Е.В.,   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луталова Е.П.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ыфарь О.М.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асильева Е.И.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ижевская Л.И.</w:t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ушич Е.В.       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Положение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о проведении конкурса новогодних хвойных композиций среди 1-11 класс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.</w:t>
      </w:r>
      <w:r>
        <w:rPr>
          <w:rFonts w:cs="Times New Roman" w:ascii="Times New Roman" w:hAnsi="Times New Roman"/>
          <w:sz w:val="24"/>
          <w:szCs w:val="24"/>
        </w:rPr>
        <w:br/>
        <w:t>В целях привлечения участников конкурса к творческому процессу подготовки к празднованию Нового года, в соответствии с планом работы школы и школьной программы «Одарённые дети» объявляется школьный конкурс на лучшую новогоднюю хвойную композицию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Задачи конкурса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- Привлечение учащихся школы к мероприятиям, направленным на  подготовку к Новому году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й и общественной актив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ловий для развития семейного сотворчеств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.Участники конкурса:</w:t>
        <w:br/>
      </w: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все желающие, занимающиеся художественным и декоративно-прикладным творчеством.</w:t>
        <w:br/>
        <w:t>Конкурс проводится в трёх возрастных группах:</w:t>
        <w:br/>
        <w:t>- 7 – 10 лет (1-4 классы)</w:t>
        <w:br/>
        <w:t>- 11 – 14 лет (5-8 классы)</w:t>
        <w:br/>
        <w:t>- 15 – 18 лет (9-11 классы)</w:t>
        <w:br/>
      </w:r>
      <w:r>
        <w:rPr>
          <w:rFonts w:cs="Times New Roman" w:ascii="Times New Roman" w:hAnsi="Times New Roman"/>
          <w:b/>
          <w:sz w:val="24"/>
          <w:szCs w:val="24"/>
        </w:rPr>
        <w:t>4.Сроки проведения:</w:t>
        <w:br/>
      </w:r>
      <w:r>
        <w:rPr>
          <w:rFonts w:cs="Times New Roman" w:ascii="Times New Roman" w:hAnsi="Times New Roman"/>
          <w:sz w:val="24"/>
          <w:szCs w:val="24"/>
        </w:rPr>
        <w:t>Конкурс проводится  с 18 декабря по 20 декабря текущего года.</w:t>
        <w:br/>
      </w:r>
      <w:r>
        <w:rPr>
          <w:rFonts w:cs="Times New Roman" w:ascii="Times New Roman" w:hAnsi="Times New Roman"/>
          <w:b/>
          <w:sz w:val="24"/>
          <w:szCs w:val="24"/>
        </w:rPr>
        <w:t>5.Требования к работам:</w:t>
        <w:br/>
      </w:r>
      <w:r>
        <w:rPr>
          <w:rFonts w:cs="Times New Roman" w:ascii="Times New Roman" w:hAnsi="Times New Roman"/>
          <w:sz w:val="24"/>
          <w:szCs w:val="24"/>
        </w:rPr>
        <w:t>Размер новогодней композиции до 60 см.</w:t>
        <w:br/>
        <w:t>Работа может быть выполнена в любой технике, из природного материала  (хвойные ветви, шишки), новогодней атрибутик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бота должна иметь название.</w:t>
        <w:br/>
      </w:r>
      <w:r>
        <w:rPr>
          <w:rFonts w:cs="Times New Roman" w:ascii="Times New Roman" w:hAnsi="Times New Roman"/>
          <w:b/>
          <w:sz w:val="24"/>
          <w:szCs w:val="24"/>
        </w:rPr>
        <w:t>Критерии отбора:</w:t>
        <w:br/>
      </w:r>
      <w:r>
        <w:rPr>
          <w:rFonts w:cs="Times New Roman" w:ascii="Times New Roman" w:hAnsi="Times New Roman"/>
          <w:sz w:val="24"/>
          <w:szCs w:val="24"/>
        </w:rPr>
        <w:t>- соответствие работы положению о конкурсе;</w:t>
        <w:br/>
        <w:t>- оригинальность;</w:t>
        <w:br/>
        <w:t>- эстетичность оформления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6.Награждение и подведение итог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ждение будет проходить на Новогоднем праздник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-победители определяются жюри из состава совета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остав жюри школьного этапа  конкурса новогодних хвойных композиций среди учащихся 1-11 класс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жюри: Веретенник Наталья Николаевна - </w:t>
      </w:r>
      <w:r>
        <w:rPr>
          <w:rFonts w:cs="Times New Roman" w:ascii="Times New Roman" w:hAnsi="Times New Roman"/>
          <w:sz w:val="24"/>
          <w:szCs w:val="24"/>
        </w:rPr>
        <w:t>директор МБОУ СОШ №5    им. В.И. Данильчен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жюр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Чижевская Людмила Ивановна, заместитель директора по УВ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асильева Елена Ивановна, заместитель директора по УВ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шич Елена Викторовна, заместитель директора по В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ртова Елена Евгеньевна, заведующая библиоте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ыфарь Ольга Михайловна, социальный педаго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уталова Елена Петровна, педагог-психоло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цко Ксения, лидер школ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15:00Z</dcterms:created>
  <dc:creator>Плуталова Е.П.</dc:creator>
  <dc:description/>
  <cp:keywords/>
  <dc:language>en-US</dc:language>
  <cp:lastModifiedBy>Плуталова Е.П.</cp:lastModifiedBy>
  <cp:lastPrinted>2013-12-11T10:09:00Z</cp:lastPrinted>
  <dcterms:modified xsi:type="dcterms:W3CDTF">2013-12-11T06:09:00Z</dcterms:modified>
  <cp:revision>3</cp:revision>
  <dc:subject/>
  <dc:title>Муниципальное бюджетное образовательное учреждение</dc:title>
</cp:coreProperties>
</file>