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24952990"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906978705"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85290231"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908072409"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1157964748"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971998019"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588331860"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2100023965"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369022159"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1354140270"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406422501"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1991913189"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1937910606"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797547103"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826609889"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901382902"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537131733"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693753968"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286164771"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958172057"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559791566"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1436188076"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524988036"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169604099"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711717557"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1186732225"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791495180"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