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 анкетирования родителей (законных представител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КСЭ</w:t>
      </w:r>
    </w:p>
    <w:p>
      <w:pPr>
        <w:pStyle w:val="Normal"/>
        <w:jc w:val="both"/>
        <w:rPr/>
      </w:pPr>
      <w:r>
        <w:rPr>
          <w:sz w:val="28"/>
          <w:szCs w:val="28"/>
        </w:rPr>
        <w:t>Анкетирование по ОРКСЭ проводилось среди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анкетирования показал, что большинство родителей (94 %) положительно относятся к  </w:t>
      </w:r>
      <w:r>
        <w:rPr>
          <w:sz w:val="32"/>
          <w:szCs w:val="32"/>
        </w:rPr>
        <w:t xml:space="preserve">введению в учебный процесс школ нового курса «ОРКСЭ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% анкетированных относятся «безразлично» и «отрицательно» без объяснения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начение введения кур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,5 % считают, что это повлияет на формирование патриотизма и гражданской солидар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% считают, что это повлияет на формирование ценности здорового образа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35 % считают, что это повлияет на духовное и культурное развитие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0 %  считают, что это повлияет на повышение нравственности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4 % считают, что это повлияет на формирование уважительного отношения к старш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 % считают, что это повлияет на снижение уровня преступности, наркомании в подростков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ь курса «Основы православной культуры и светской этики» выбрали  100 %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На выбор курса «Основы православной культуры и светской этики» повлиял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 44 %  - интерес ребенка к изучению именно этого модуля к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 12 % - уклад жизни семьи, семейные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 % родителей хотят, чтобы ОРКСЭ преподавался как обязательный для всех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46 % родителей хотят, чтобы ОРКСЭ преподавался как факультативный для всех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18 % испытывали затруднения при ответе на вопрос «В какой форме Вы хотели бы, чтобы преподавался учебный курс ОРКСЭ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мнению 100 % родителей выбранный курс носит  воспитательный, нравственно-развивающи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  <w:tab/>
        <w:tab/>
        <w:tab/>
        <w:tab/>
        <w:tab/>
        <w:tab/>
        <w:t>Чижевская Л.И.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firstLine="360"/>
    </w:pPr>
    <w:rPr>
      <w:rFonts w:eastAsia="DejaVu San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09:00Z</dcterms:created>
  <dc:creator>comp-z</dc:creator>
  <dc:description/>
  <cp:keywords/>
  <dc:language>en-US</dc:language>
  <cp:lastModifiedBy>admin</cp:lastModifiedBy>
  <cp:lastPrinted>2013-02-22T09:01:00Z</cp:lastPrinted>
  <dcterms:modified xsi:type="dcterms:W3CDTF">2013-03-03T10:14:00Z</dcterms:modified>
  <cp:revision>12</cp:revision>
  <dc:subject/>
  <dc:title/>
</cp:coreProperties>
</file>