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751671679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61120537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1464850729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1327361466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1231339682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864889003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1541213024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69584680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1956639383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459987139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627786983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991210050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219316246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645975051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639129284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1692150400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161451524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718189909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2068537566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534556481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1213312366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1366838657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793337203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792622604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924176996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1535443945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1718172893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1388107306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1532285473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524763674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1286939415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120428575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1285114068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1195249543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1939212019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1566292718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1398626195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1847499387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790825987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669680570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410500545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843878695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1851130024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1114727319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1588980664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120922411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1333793928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560164067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2029805728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1096111135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1985398608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345294867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198626256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1838877997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510696677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041961579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598741897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1756551674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237843443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927386143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1011576427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1255943763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1206941274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2035001660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645771300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38604845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1615558398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1180466843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1271513857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225354853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375248746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1065169003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1647659479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1026601293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265467617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471806990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1392785134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420131475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2146923237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1919658161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1111750107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614502101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1593050541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1212242981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1274698954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381086499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1653614361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1495117052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896535107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1237127272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1655734872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82254981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1712597944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251896984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1389655589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1292879496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1972165034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1789221801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878152201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1187524972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