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3260"/>
        <w:gridCol w:w="788"/>
        <w:gridCol w:w="14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 уро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ча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ная нумерация чисел в пределах 1000. Закрепл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задач. Закрепл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исьменная нумера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ная нумерация в пределах 1000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числа в 10, 100 раз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ная нумерация в пределах 1000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трёхзначного числа в виде суммы разрядных слагаемы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ы устных вычисл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авнение трёхзначных чисе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ная нумерация в пределах 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мские цифр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ы массы. Грамм. </w:t>
            </w:r>
            <w:r>
              <w:rPr>
                <w:b/>
                <w:sz w:val="20"/>
              </w:rPr>
              <w:t>Арифметический диктант № 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изученного. Решение зада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Контрольная работа  №9</w:t>
            </w:r>
            <w:r>
              <w:rPr>
                <w:sz w:val="20"/>
              </w:rPr>
              <w:t xml:space="preserve"> по теме «Числа от 1 до 1000. Нумерац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Работа над ошибками. Закрепление изученного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ла от 1 до 100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ложение и вычита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b/>
                <w:bCs/>
                <w:sz w:val="20"/>
              </w:rPr>
              <w:t>12ч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ы устных вычисл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ы устных вычислений для случаев вида450+30; 620-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ы устных вычислений для случаев вида470+80; 560-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ожение и вычитание вида 260+310; 670-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ы письменных вычисл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ы сложения трёхзначных чисе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 письменного вычитания в пределах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треугольни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ёмы письменных вычислений в пределах 1000. </w:t>
            </w:r>
            <w:r>
              <w:rPr>
                <w:b/>
                <w:sz w:val="20"/>
              </w:rPr>
              <w:t>Арифметический диктант № 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 уро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ча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изученного. Решение зада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Контрольная работа №10</w:t>
            </w:r>
            <w:r>
              <w:rPr>
                <w:sz w:val="20"/>
              </w:rPr>
              <w:t xml:space="preserve"> по теме «Сложение и вычитание в пределах 1000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ад ошибками. Закрепление изученного материа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ла от 1до 100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ножение и дел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b/>
                <w:bCs/>
                <w:sz w:val="20"/>
              </w:rPr>
              <w:t>19ч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ёмы устных вычисл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ножение и деление   (приёмы устных вычислений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ы устных вычислений деления и умножения трёхзначных чисе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 устного деления трёхзначных чисел способом подбор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ы устных вычислений в пределах 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приёмов устных вычислений умножения и деления трёхзначных чисе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иёмы письменных вычисл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 письменного умножения в пределах 1000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ы письменного умножения без перехода в другой разря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 письменного умножения с переходом в другой разря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крепление изученных приёмов письменного умножения, </w:t>
            </w:r>
            <w:r>
              <w:rPr>
                <w:b/>
                <w:sz w:val="20"/>
              </w:rPr>
              <w:t>Проверочная раб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ёмы письменного деления в пределах 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ный приём деления трёхзначного числа на однозначно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10"/>
        <w:gridCol w:w="3008"/>
        <w:gridCol w:w="739"/>
        <w:gridCol w:w="1417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 у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еление трёхзначного числа на однозначное. Закреплени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2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ерка д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акрепление. Проверка д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шение задач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Арифметический диктант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вторение. Игра «Самый умный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6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i/>
                <w:sz w:val="20"/>
              </w:rPr>
              <w:t>Контрольная работа № 11</w:t>
            </w:r>
            <w:r>
              <w:rPr>
                <w:bCs/>
                <w:sz w:val="20"/>
              </w:rPr>
              <w:t xml:space="preserve"> по теме:» Умножение и деление в пределах1000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7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бота над ошибками. Закрепление изученного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8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акрепление. Решение уравнений и задач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вторение изученно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умерац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ложение в пределах 1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ычитание в пределах 1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2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множени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ел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шение задач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5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тогова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контрольная работа № 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6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бота над ошибками. Решение зада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7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о о выполнении порядка действ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8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еометрические фигуры. Величин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шение уравнений и зада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шение задач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29:00Z</dcterms:created>
  <dc:creator>c466</dc:creator>
  <dc:description/>
  <cp:keywords/>
  <dc:language>en-US</dc:language>
  <cp:lastModifiedBy>Лариса</cp:lastModifiedBy>
  <dcterms:modified xsi:type="dcterms:W3CDTF">2008-06-22T12:32:00Z</dcterms:modified>
  <cp:revision>5</cp:revision>
  <dc:subject/>
  <dc:title>№п/п</dc:title>
</cp:coreProperties>
</file>