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26"/>
        <w:gridCol w:w="2258"/>
        <w:gridCol w:w="1323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од. программа (ч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-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лю природу русскую. Весна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.Тютчев «Зима недаром злитс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Тютчев «Весенние воды»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.Нестеренко «Весенняя песенка», «Весна». КУБА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.Плещеев «Весна», «Сельская песенка» В.Нестеренко «Апрель», «Грачи».КУБА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А.Блок «На лугу»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Маршак «Снег  уже теперь»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В.Нестеренко «Снежинки» КУБА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.Бунин «Матер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. Плещеев «В Бурю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. Благинина «Посидим в тишине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Молшковская «Я маму свою обидел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.А Фет «Мотылек мальчику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.А. Фет «Весенний дождь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.Н Плещеев «Весна. Сельская песенк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бщающий урок. «Проверь себ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в шутку и всерьёз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Заходер  «Товарищам –детям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Заходер «Что красивее всего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26"/>
        <w:gridCol w:w="2258"/>
        <w:gridCol w:w="1323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од. программа (ч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-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Заходер «Ворчалка», «Дорожная шумелк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Заходер «Песенки Вини –Пуха»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.Успенский «Чебурашка». Знакомство с произведение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.Успенский «Чебурашка». Работа над пересказо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.Успенский «Если б я был девчонкой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.Успенский «Над нашей квартирой», «Памят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Берестов «Знакомый»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ство с произведен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Берестов «Знакомый»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над кратким переска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Берестов «Путешественники», «Кисточк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.Токмакова «Плим», «В чудной стране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Остер «Будем знаком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Драгунский «Тайное становится явным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Драгунский «Тайное становится явным». Деление текста на ча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Б.Остер « Котёнок по имени Гав». Знакомство 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Б.Остер «Котёнок по имени Гав». Работа над содержание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бщающий урок. «Проверь себ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05:00Z</dcterms:created>
  <dc:creator>Лариса</dc:creator>
  <dc:description/>
  <cp:keywords/>
  <dc:language>en-US</dc:language>
  <cp:lastModifiedBy>Ira</cp:lastModifiedBy>
  <cp:lastPrinted>2008-09-24T20:11:00Z</cp:lastPrinted>
  <dcterms:modified xsi:type="dcterms:W3CDTF">2008-09-24T16:12:00Z</dcterms:modified>
  <cp:revision>16</cp:revision>
  <dc:subject/>
  <dc:title>№</dc:title>
</cp:coreProperties>
</file>