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51099695"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646817554"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387342993"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211144402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305968633"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737670384"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379999813"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392303784"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95150222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16654859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118651133"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307848017"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853842763"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877005199"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018658657"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420210860"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692028642"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522085826"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364666410"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011287952"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527120742"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54513208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027594822"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37492088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294826848"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436212327"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258124051"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