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1838466471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379454516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1522141406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262316408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2131585944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1988535683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907160488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2001875468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1238834247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329673032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447335675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608338078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586987158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49467047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655382008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133405639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58157703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176063920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1613518349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1790795890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448889317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2086192681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416196100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2021377948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393915365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1565309485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837300537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1362855701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744906695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2027906523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1978436066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2073949508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839866134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1705858175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1764298456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962027812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841478485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1517975875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1148243832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985401249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638081283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1336877474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1488483510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1330481980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1429699285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2075813247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1387636099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522005087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739820972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164258971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1321585167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912078037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151173257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1579742313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326698502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1410765526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932129439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761116879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169977512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861817992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2087333165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2086505230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2025656867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1216145358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1149537993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754066242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404677751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1062315218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1592411053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644695913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812614634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882410626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199591415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124054005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1599526258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1610723264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620018598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25860013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1682366624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603964084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643001072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42005742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2114231813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1019814398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372532354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1419356250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672198125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954481383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1715735747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401050283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1816311878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1874667468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1084833755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220807552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362878130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1482623118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1552850167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424897723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1270785143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987417956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