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57"/>
        <w:gridCol w:w="2745"/>
        <w:gridCol w:w="1392"/>
        <w:gridCol w:w="1371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ата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од. программа (ч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еча-ние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исатели для детей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.Чуковский «Путаниц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.Чуковский «Радость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.Чуковский «Федорино горе». Знакомство с содержа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.Чуковский «Федорино горе».Работа над характеристикой герое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Маршак «Кот и лодыри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Маршак «Мой секрет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Михалков «Сила воли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Михалков «Мой щенок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.Барто «Верёвочк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.Барто «Мы не заметили жука», «В школу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.Барто «Вовка –добрая душ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.Носов «Затейники». Знакомство с произвед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.Носов «Затейники». Характеристика главных герое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.Носов «Затейники». Анализ поступков герое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.Носов «Живая шляпа». Знакомство с содержание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.Носов «Живая шляпа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.Носов «Живая шляпа». Анализ эмоционального состояния герое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.Носов «Живая шляпа». Составления фильм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.Носов « На горке». Знакомство с содержанием рассказ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.Носов « На горке». Анализ поступков, составление характеристик главных герое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.Носов « На горке». Деление текста на части и пересказ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.И.Чуковский «Айболит» Знакомство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.И.Чуковский «Айболит». Работа над содержание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Я.Маршак «Вот какой рассеянный». Знакомство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.Ю.Драгунский «Он живой и светится».Знакомство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4537710" cy="3631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710" cy="363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"/>
                              <w:gridCol w:w="960"/>
                              <w:gridCol w:w="2823"/>
                              <w:gridCol w:w="1406"/>
                              <w:gridCol w:w="1391"/>
                            </w:tblGrid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73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Мод. программа (ч)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римеча-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06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В.Ю.Драгунский «Он живой и светится». Анализ героев.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07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В.П.Катаев «Цветик- семицветик». Знакомство с произведением.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08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В.П.Катаева «Цветик- семицветик».Работа над прозведением.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09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общающий урок «Проверь себя»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Я и мои друзья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10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В.Берестов «Я ушёл в свою обиду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Э.Мошковская «Я ушёл в свою обиду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.В.Берестов «Гляжу с высоты»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11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В.Лунин «Я и Вовка»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12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.Булгаков «Анна, не грусти»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13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.Булгаков «Анна, не грусти». Работа над содержанием рассказа.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14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.Булгаков «Анна, не грусти». Составление плана рассказа.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15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Ю.Ермолаев «Два пирожных». Знакомство с содержанием.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3pt;height:285.95pt;mso-wrap-distance-left:9pt;mso-wrap-distance-right:0pt;mso-wrap-distance-top:0pt;mso-wrap-distance-bottom:0pt;margin-top:2.5pt;mso-position-vertical-relative:text;margin-left:37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"/>
                        <w:gridCol w:w="960"/>
                        <w:gridCol w:w="2823"/>
                        <w:gridCol w:w="1406"/>
                        <w:gridCol w:w="1391"/>
                      </w:tblGrid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7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4"/>
                            </w:tblGrid>
                            <w:tr>
                              <w:trPr/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Мод. программа (ч)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Примеча-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06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В.Ю.Драгунский «Он живой и светится». Анализ героев.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07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В.П.Катаев «Цветик- семицветик». Знакомство с произведением.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08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В.П.Катаева «Цветик- семицветик».Работа над прозведением.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09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общающий урок «Проверь себя»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Я и мои друзья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10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В.Берестов «Я ушёл в свою обиду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Э.Мошковская «Я ушёл в свою обиду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.В.Берестов «Гляжу с высоты»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11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В.Лунин «Я и Вовка»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12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.Булгаков «Анна, не грусти»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13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.Булгаков «Анна, не грусти». Работа над содержанием рассказа.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14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.Булгаков «Анна, не грусти». Составление плана рассказа.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15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Ю.Ермолаев «Два пирожных». Знакомство с содержанием.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926"/>
        <w:gridCol w:w="2840"/>
        <w:gridCol w:w="1417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Ю.Ермолаев «Два пирожных». Подробный переск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.Осеева «Волшебное слово». Знакомство с произвед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.Осеева «Волшебное слово». Анализ поступков, составление характеристи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8"/>
                <w:szCs w:val="18"/>
              </w:rPr>
              <w:t>В.Осеева «Волшебное слово». Краткий пересказ по план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.Осеева «Хорошее». Знакомство с содержа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.Осеева «Хорошее». Ролевое чт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.Осеева «Почем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.Осеева «Почему». Работа над произвед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.Осеева «Почему». Деление текста на части. Краткий переск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. Благинина «Простокваш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Орлов «На печ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общающий урок «Проверь себ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</w:t>
      </w:r>
      <w:r>
        <w:rPr>
          <w:b/>
          <w:sz w:val="28"/>
          <w:szCs w:val="28"/>
        </w:rPr>
        <w:t>Основные требования к знаниям умениям и навыкам к концу 2 класс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учающиеся должны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i/>
        </w:rPr>
        <w:t>владеть навыком сознательного выразительного чтения целыми словами при темпе громкого чтения не менее 70-75 слов в минуту;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понимать содержание произведения, определять его тему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Обучающиеся должны уметь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</w:rPr>
        <w:t>устанавливать смысловые связи между частями прочитанного текста, определять главную мысль прочитанного и выражать её своими словами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</w:rPr>
        <w:t>составлять план к прочитанному произведению- полный, краткий, картинный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</w:rPr>
        <w:t>вводить  в пересказы элементы описания, рассуждения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</w:rPr>
        <w:t>составлять пересказ( краткий, полный, выборочный, творческий)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</w:rPr>
        <w:t>выделять в тексте слова автора, действующих лиц, пейзажные и бытовые описания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</w:rPr>
        <w:t>самостоятельно или с помощью учителя давать характеристику действующим лицам  произведения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бучающиеся должны знать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название темы и сюжеты 2-3 произведений больших фольклорных жанров, а также литературных произведений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знать наизусть не менее 15 стихотворений классиков отечественной и зарубежной литературы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знать не менее 6-7 народных сказок, уметь их пересказывать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знать более 10 пословиц, 2-3 крылатых выражения, понимать их смысл, объяснять их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уметь полноценно слушать и полно воспринимать содержание читаемого учителем.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 методический комплект включ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Учебник «Родная речь»(авторы Л.Ф.Климанова; В.Г.Горецкий;</w:t>
      </w:r>
    </w:p>
    <w:p>
      <w:pPr>
        <w:pStyle w:val="Normal"/>
        <w:rPr>
          <w:i/>
          <w:i/>
        </w:rPr>
      </w:pPr>
      <w:r>
        <w:rPr>
          <w:i/>
        </w:rPr>
        <w:t>М.В.Голованова )</w:t>
      </w:r>
    </w:p>
    <w:p>
      <w:pPr>
        <w:pStyle w:val="Normal"/>
        <w:rPr>
          <w:i/>
          <w:i/>
        </w:rPr>
      </w:pPr>
      <w:r>
        <w:rPr>
          <w:i/>
        </w:rPr>
        <w:t>Книга для учителя « Уроки литературного чтения»</w:t>
      </w:r>
    </w:p>
    <w:p>
      <w:pPr>
        <w:pStyle w:val="Normal"/>
        <w:rPr>
          <w:i/>
          <w:i/>
        </w:rPr>
      </w:pPr>
      <w:r>
        <w:rPr>
          <w:i/>
        </w:rPr>
        <w:t xml:space="preserve">Родная речь. Учебное пособие для дополнительного чтения. </w:t>
      </w:r>
    </w:p>
    <w:p>
      <w:pPr>
        <w:pStyle w:val="Normal"/>
        <w:rPr>
          <w:i/>
          <w:i/>
        </w:rPr>
      </w:pPr>
      <w:r>
        <w:rPr>
          <w:i/>
        </w:rPr>
        <w:t>(М.В.Голованова, Л.Ф.Климанова; В.Г.Горецкий;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709" w:footer="0" w:bottom="1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7:06:00Z</dcterms:created>
  <dc:creator>Лариса</dc:creator>
  <dc:description/>
  <cp:keywords/>
  <dc:language>en-US</dc:language>
  <cp:lastModifiedBy>Лариса</cp:lastModifiedBy>
  <cp:lastPrinted>2008-09-24T20:10:00Z</cp:lastPrinted>
  <dcterms:modified xsi:type="dcterms:W3CDTF">2008-10-09T03:27:00Z</dcterms:modified>
  <cp:revision>21</cp:revision>
  <dc:subject/>
  <dc:title>№</dc:title>
</cp:coreProperties>
</file>