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80191663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2113649934"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39599357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379055269"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789691424"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262089582"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208246119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653543421"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984533472"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43177805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55574421"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3008185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88053820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813646977"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07129730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38586298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2041414478"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757240"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679088289"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931509158"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91928010"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438729213"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793508041"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93864734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514514103"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540722020"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78818416"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