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434812272"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943054052"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585389617"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142483885"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98799371"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89390737"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500936895"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813894297"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851339041"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623025513"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339876183"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781558623"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585540675"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120877668"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24633035"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018891815"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2068698319"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395013912"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2126979137"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899747260"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083949631"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68145633"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258714038"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9983578"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286983553"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688394855"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738545513"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