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660148994"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66413550"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63104573"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68026968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2007097339"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953705074"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869404849"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58365506"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732192228"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910678556"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426431756"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521268641"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55935915"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531675244"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28459445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769143828"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255010756"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578002407"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035585337"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811458858"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185834764"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285488774"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642264480"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513996733"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242531374"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070158037"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18155145"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