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директор МОУ СОШ №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______________ А.В. Яцу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28.08.200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разви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й общеобразовательной школы 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мени В.И. Данильченк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05 – 2010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аптивная школа творческого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фильного самоопредел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Рассмотр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на заседании Совета школ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отокол №1 от 28.08.200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. Стародеревянк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й общеобразовательной школы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В.И.Даниль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5 – 201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аптивная школа творческого и профильного самоопред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 Программа развития МОУ  СОШ № 5 имени В.И. Данильченко подготовлена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а РФ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а Краснодарского края «Об образовании» от 29.12.2004 года № 828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цепции модернизации российского образования на период до 2010 года;</w:t>
      </w:r>
    </w:p>
    <w:p>
      <w:pPr>
        <w:pStyle w:val="Normal"/>
        <w:rPr/>
      </w:pPr>
      <w:r>
        <w:rPr>
          <w:sz w:val="28"/>
          <w:szCs w:val="28"/>
        </w:rPr>
        <w:t xml:space="preserve">- Концепции федеральной целевой программы развития образования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06 -2010 г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она РФ «Об основных гарантиях прав ребенка в Российской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едера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йонной целевой программы «Развитие образования в Каневском район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 15.11.2005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Заказчик программы – Совет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 Программы </w:t>
      </w:r>
      <w:r>
        <w:rPr>
          <w:sz w:val="28"/>
          <w:szCs w:val="28"/>
        </w:rPr>
        <w:t>– научно – методический Совет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новление структуры и содержания образования пу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 устойчивого  инновационного развития системы непрерывного образования в школе.  Формирование у обучающихся готовности к ответственному выбору дальнейшего жизненного пути с целью самоопределения и самореализации.  Создание благоприятного психологического климата и здоровьесберегающего образовательного простран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развития школ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развития школы необходимо решить следующие основные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ать дидактическое обеспечение учебных курсов, позволяющее иметь достаточное количество разноуровневых заданий для выполнения на уроках и в ходе домашней работы, использовать различные формы взаимодействия как между педагогом и обучающимся, так и между самими школьник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тимизировать психологические и физические нагрузки обучающихся за счет ликвидации избыточности в содержании курсов основной школы и внедрения перспективных педагогических технолог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специальную среду в начальной школе, позволяющую моделировать ситуации выбора на основе интересов младших школьни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осознанного выбора девятиклассниками профиля их дальнейшего обучения, их первичного профессионального самоопреде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апробацию профильного обучения на третьей ступени школы, предполагающей обучение в профильных классах и обучение по групповым образовательным маршрутам с последующим выходом на индивидуальные образовательные траектор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ширить связи школы с вузами, в частности, с Южным институтом менеджмента,  Кубанским государственным университетом физической культуры, спорта и туризма, Кубанским государственным аграрным университет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ить сеть дополнительного образования детей в школе, позволяющую увеличить возможности по развитию у школьников опыта творческой деятельности на основе добровольного выбо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развитие детского самоуправлен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крепить материально – техническую базу школ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я данные задачи, мы исходим из того, что он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ально выполним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ольшинстве своем обеспечены ресурс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ретн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вляются достаточно гибкими, что означает возможность их трансформации в процессе выполнения дан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воочередные меры по выполнению задач развития школы</w:t>
      </w:r>
    </w:p>
    <w:p>
      <w:pPr>
        <w:pStyle w:val="Normal"/>
        <w:rPr/>
      </w:pPr>
      <w:r>
        <w:rPr>
          <w:sz w:val="28"/>
          <w:szCs w:val="28"/>
        </w:rPr>
        <w:t>Первоочередными мерами по выполнению задач, поставленных в программе развития школы,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широкое внедрение в образовательный процесс личностно – ориентированных и информационно – коммуникативных педагогических технолог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ение сети дополнительного образования детей в школ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нормативно – правовой базы  для реализации индивидуальных образовательных траекторий для каждого ученика третьей ступени обучения в рамках классно – урочной системы обучения и в условиях существующего финансиро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 курсов начальной экономической подготовки, начальной правовой подготовки, начальной социологической подготовки, информационно – технологической подготов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телекоммуникационного доступа к информационным образовательным ресурсам и оснащение второго компьютерного клас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уровня физической подготовки и физического развития учащихся, использование здоровьесберегающих и здоровьеформирующих технологий в управлении, обучении и воспит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зви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вляется руководством к действию педагогического коллектива СОШ № 5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риод  2005 – 2010 г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ет стратегические и тактические цели, а также задачи развит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ы на данный пери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ет основные направления политики школы в связи с имею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ым заказом и прогнозом его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тапы и сроки реализации программы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этап – 2005 -2006  год – определение новой миссии школы, е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ратегических  целей и задач, проведение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вязанных с разработкой моделей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бразования по отдельным направ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 – 2006 -2009 год – модернизация материальной инфраструктур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етодическое, кадровое, информационн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беспечение механизма программы, апробац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зличных моделей профи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 – 2009 -2010 год – подведение итогов реализации программы разви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бобщение опыта, выявление проблемных зон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одготовка новой программы развития 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целостной долгосрочной программы развития школы выделены следующие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образовательного процесса школы в рамках непреры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здоровьесберегающего образовательного простра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кспериментальная апробация системы нормативно – подуше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НЦИПЫ РЕАЛИЗАЦИИ ПРОГРАММ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но – целевой подход, предполагающий единую систему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ования и своевременное внесение корректив в пл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нформация всех участников образовательного процесса о происходящ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шк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ение различных вариантов действий по реализации развит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ключение в решение задач программы всех субъектов образовательног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ая деятельность поисково – исследовательского характера, в основ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торой лежит самостоятельная работа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мастерства и профессиональная учеба уч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инновационной и эксперименталь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дрение новых информационных технологий в работу всех педаг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ффективное организационно – методическое и информацио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ЖИДАЕМЫЕ КОНЕЧНЫЕ РЕЗУЛЬТАТЫ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вышение качества образования на 8 – 10%, обновление содержания образования и технологий обучения с учетом современных требований к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ффективный механизм доступности качественного образован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дрение современных информационных образовательных технологий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м числе – дистанционного обучения, использование н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зовательных ресурсов интерактивных классов, медиапроекто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бильных классов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ная грамотность всех участников образовательного процесса;</w:t>
      </w:r>
    </w:p>
    <w:p>
      <w:pPr>
        <w:pStyle w:val="Normal"/>
        <w:rPr/>
      </w:pPr>
      <w:r>
        <w:rPr>
          <w:sz w:val="28"/>
          <w:szCs w:val="28"/>
        </w:rPr>
        <w:t xml:space="preserve">- дифференциация и индивидуализация обучения в системе непрерывного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льнейшее совершенствование профильного обучения при сохранении ег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чественной определенности и практической направл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ение преемственности на всех уровнях образования на осн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льтернативных программ и современных тенденций развития учебно –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н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воспитательного потенциала школы в гражданском воспитан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ворческой самореализации, профессиональном самоопред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более полное выявление и развитие творческих способностей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перечня и качества работы сферы дополнительных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овательн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и профессиональной мобильност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ускников на рынке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ет интересов и желаний обучающихся и их родителей в выборе содержания и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хнологии учебно – воспитатель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творческой самореализации уч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здоровых и безопасных условий труда и уче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ширение условий, обеспечивающих охрану жизни, сохранени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репление здоровья учащихся, формирование их здорового образа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ПРАВКА О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Ш № 5 построена в 1929 году методом народной стройки.   Каждая семья должна была отработать на возведении здания школы 6 дней. В июне 1941 года Стародеревянковская  школа сделала свой первый выпуск. Весь выпуск в полном составе ушел защищать Родину. Вместе с ребятами ушел на фронт и директор школы Иван Степанович Турьянский. На фронтах войны погибли многие выпускники школы, погиб и её директор. Звания Героя Советского Союза был удостоен выпускник 1941 года В.И. Данильченко, имя которого носит школа с 2004 года. В 1978 году на базе СОШ № 5 был открыт первый в районе школьный музей Боевой Славы, который стал центром гражданского и военно – патриотического воспитания учащихся. Все это время руководит музеем учитель истории Серебрякова Л.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м Главы Каневского района в школе созданы классы «Юный спасатель», учащиеся которых защищают честь района на краевых соревнованиях по «Школе безопасности», военно – прикладным видам спорт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а участвует в разработке социального проекта в рамках всероссийской акции «Я - гражданин России» в номинации «Спорт – это жизнь» в поддержку олимпиады в С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же три года школа участвует в эксперименте по предпрофильной и профильной подготовке. Реализуя идею непрерывного образования,  школа сотрудничает с Каневским аграрно – технологическим колледжем, Новочеркасским техникумом пищевой промышленности, Южным институтом менеджмента (факультет «Информатика в экономике»), Кубанским государственным университетом физической культуры, спорта и туризма (отделение «Адаптивная физкультура»), с центральным Домом творчества «Рад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кола имеет благоприятное социально – культурное окружение: сельский Дом культуры, дворец Спорта ОАО «Кубань», в котором работают секции плавание, бокс, настольный теннис. Спортивные секции посещ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0  % учащихся, кружки художественно – эстетического цикла -   20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зыкальной и художественной школах станицы Каневской обучаются   16  %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Ш № 5 обучается 599 учащихся, из них 199 учащихся с микроучастков СОШ №11 и  № 15,  25 учащихся из Каневских ш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классов комплектов – 27. Занятия двусменные: 1-я смена – 18 классов, 2-я смена – 9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12  %  учащихся признаны здоровыми в 2006 году,     28% - дети, состоящие на диспансерном учете, 1,8% - дети – инвалиды. Для детей, имеющих нарушение осанки, сколиоз, плоскостопие (27%) проводятся занятия лечебной физкультур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ебный день начинается  с гимнастики до занятий, на уроках обязательны динамические паузы. Ежемесячно в школе проводятся Дни здоровья. В школе создан туристический клуб «Крокус» с охватом   20 % детей. Члены этого клуба в каникулярное время совершают многодневные походы по Краснодарскому кр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0%  школьников получают горячее питани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я воспитательная работа в школе ведется через детские организации «Звездочка», «Орленок» и «Надежда», орган детского самоуправления – Совет командиров и Совет Мальч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ой популярностью среди учащихся школы пользуются спортивные секции: волейбол, баскетбол, футбол, вольная борьба; массовые спортивные мероприятия: «Веселые старты», Дни здоровья, «Рыцарские турни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ый вклад в оздоровление детей, их досуг вносят летний лагерь дневного пребывания, летние спортивные площадки, выездной лагерь на побережье Азовского, Черного м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ингент школьников: дети работников ОАО «Кубань», «Колос», фирмы «Калория», аграрных специалистов, работников бюджетной сферы, индивидуальных предприним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едагогического коллектива.</w:t>
      </w:r>
    </w:p>
    <w:p>
      <w:pPr>
        <w:pStyle w:val="Normal"/>
        <w:rPr/>
      </w:pPr>
      <w:r>
        <w:rPr>
          <w:sz w:val="28"/>
          <w:szCs w:val="28"/>
        </w:rPr>
        <w:t xml:space="preserve">Педагогический коллектив объединяет 45 учителей. Школа укомплектована педагогическими кадрами. Средняя недельная нагрузка составляет  - 20час. Возрастной состав педагогических работников – оптимальный,  средний возраст педагогов – 40 лет. Из них – 3 учителя пенсионного возраста, 2 молодых специали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учителей школы имеют высшую квалификационную категорию, 22 – пер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 педагогов имеют звание «Отличник народного просвещ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– «Почетный работник общего образования», 1 – «Заслуженный учитель </w:t>
      </w:r>
    </w:p>
    <w:p>
      <w:pPr>
        <w:pStyle w:val="Normal"/>
        <w:rPr/>
      </w:pPr>
      <w:r>
        <w:rPr>
          <w:sz w:val="28"/>
          <w:szCs w:val="28"/>
        </w:rPr>
        <w:t>Кубани», 3 учителя награждены Почетной Грамотой Министерства образования РФ. Учителя школы принимают активное участие в районных, краевых конкурсах, конференциях, форумах, фестивалях, спартакиадах,  в Российском фестивале педагогических идей «Открытый урок 2006-2007». В школе сложилась своя система методической работы, дающая положитель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ые школьные конкурсы «Учитель года», обобщения педагогического опыта способствуют росту профессионального мастерства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 пользуется заслуженным авторитетом у родителей, что подтверждается    результатами анкетирования, ежегодным стабильным количеством первоклассников, притоком учащихся с микроучастков соседних шко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материально – технической базы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имеет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ртивный зал типовой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толовую на 100 посадочных мест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23 учебных кабинета, включая кабинет информатики (на 1 компьютер в школе приходится 24 ученика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е мастерски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Библиотеку, обеспечивающую учебниками детей из неблагополучных и малообеспеченных семей в первую очередь, в которой насчитываетс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000    томов художественной, научно – популярной и методическ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тературы, 4500 учебников, имеются периодические изд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Пришкольный участок и огород площадью   1   г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Школа оснащена видеокамерой, сканером, копировальной техникой, цифровым фотоаппаратом, телевизорами, аудио - и видео-магнитофонами, двумя мультимедийными проектор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жим работы школы – шестидневная учебная неделя, продолжительность урока – 45 мину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многих классах наблюдается рост учебной мотивации, все большее количество выпускников старшей школы планирует поступление в высшие учебные заведения. В течение трех последних лет в высшие учебные заведения поступает около 54 % выпуск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АБОТЫ ШКОЛЫ НА 2005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методика профессора П.И. Третьякова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8"/>
        <w:gridCol w:w="2548"/>
        <w:gridCol w:w="2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й результат (%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доровья учащихс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нравственного и духовного воспит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бучен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учащихся к жизни в семье и обществ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учащихся к непрерывному образованию и труд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формированности образовательной среды для удовлетворения образовательных потребност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ности школой</w:t>
            </w:r>
          </w:p>
          <w:p>
            <w:pPr>
              <w:pStyle w:val="Normal"/>
              <w:rPr/>
            </w:pPr>
            <w:r>
              <w:rPr/>
              <w:t>- учащихся;</w:t>
            </w:r>
          </w:p>
          <w:p>
            <w:pPr>
              <w:pStyle w:val="Normal"/>
              <w:rPr/>
            </w:pPr>
            <w:r>
              <w:rPr/>
              <w:t>- учителей;</w:t>
            </w:r>
          </w:p>
          <w:p>
            <w:pPr>
              <w:pStyle w:val="Normal"/>
              <w:rPr/>
            </w:pPr>
            <w:r>
              <w:rPr/>
              <w:t>- родител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ысокий</w:t>
            </w:r>
          </w:p>
          <w:p>
            <w:pPr>
              <w:pStyle w:val="Normal"/>
              <w:rPr/>
            </w:pPr>
            <w:r>
              <w:rPr/>
              <w:t>Высокий</w:t>
            </w:r>
          </w:p>
          <w:p>
            <w:pPr>
              <w:pStyle w:val="Normal"/>
              <w:rPr/>
            </w:pPr>
            <w:r>
              <w:rPr/>
              <w:t>Высо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тоговой аттестации в форме ЕГЭ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7"/>
        <w:gridCol w:w="1196"/>
        <w:gridCol w:w="11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ал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и 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ал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и 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%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избравшие экзамены по физике, химии, биологии, географии справились с задания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кончили  школу с медаля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меда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ые меда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ольшое внимание в школе уделяется формированию компьютерной грамотности всех участников образовательного процесса. Учащиеся 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– 3-х классов изучают факультативный курс «Информатика в играх и задачах», 4 - 11-е классы изучают информационные технологии. 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системе школьного образования существуют программы «Здоровье», «Одаренные дети». Проводится индивидуальная  работа с детьми по устранению пробелов в знаниях, по развитию творческих способностей учащихся, наблюдается рост числа победителей районных и зональных олимпиад. 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социального окружения школ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редняя школа № 5 расположена в центре станицы Стародеревянковской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4 км от районного центра – станицы Каневской. 90% населения станицы занимается личным подсобным хозяйством.  Основными проблемами станицы, которые в значительной степени влияют на работу школы, явля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ьшение контингента дет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нденция старения на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циально – экономические преобразования, характерные для России последних десятилетий, резко изменили экономические и ценностные ориентиры российского общества, что, естественно, повлекло за собой изменение целей и задач, стоящих перед образова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изисные явления в социально – экономическом развитии будут сказываться на работе школы ещё в течение ближайших 10 лет. Относительно высокий  уровень образованности большинства населения станицы, традиционно сильные учебная мотивация и стремление к развитию своей малой родины, будут способствовать социально – экономическому развитию  станицы Стародеревянковской. Предполагается, что образовательные запросы обучающихся и их родителей год от года будут возрастать. На основании данных социологических исследований, проведенных школой, большинство родителей считает главным научить своих детей приспосабливаться к современным условиям жизни как в городе, так и в селе, быть мобильными, активными и востребованны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аршей школе комплексным  ориентиром для большинства родителей является подготовка детей к поступлению в вузы или учреждения среднего профессионального образов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БЛЕМ ШКОЛ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 в современном мире должен уметь творчески решать научные, производственные и общественные задачи, самостоятельно критически мыслить, вырабатывать и отстаивать свою точку зрения, уважая при этом мнение других людей, систематически и непрерывно пополнять и обновлять свои знания путем самообразовани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этим должна измениться роль учителя и ученика в учебно – воспитательном процессе. Ученик должен стать не объектом, а субъектом, активным соучастником процесса приобретения знаний. Учитель из информатора должен превратиться в организатора у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е проведенного исследования показали, что уровень сформированности  учебно – познавательной деятельности у учащихся нашей школы не соответствует требовани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умеют планировать свою деятельность 46% старшеклассников, контролировать и планировать ход своей деятельности на предметах естественно – научного цикла – 51% учащихся, на предметах гуманитарной направленности – 45%. При этом преобладающими формами контроля являются сличение полученного результата с образцом, применение теоретического материала для проверки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ем самостоятельности мышления являются умение учащихся отстаивать свою точку зрения, критически подходить к факт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данным наблюдений, у семиклассников оно сформировано на 24% - на уроках естественно – математического цикла, на 31% - на уроках гуманитарного цикла, соответственно на 19% и 44% - в старших класс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им показателем самостоятельности может служить степень включенности учащихся в самостоятельную работу без специальных мер стимулирования. По полученным в ходе наблюдения данным, активно включаются в работу примерно 60% учащихся, а к старшим классам этот показатель даже снижается до 49%. В результате более 40% учащихся остаются пассивны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пешность учебно – познавательной деятельности во многом зависит от уровня сформированности  общеучебных умений и навыков, главными из которых являются планирование, контроль и умение работать по времени. Однако ни на одном уроке не замечено формирования общеучебных умений, организованного специально, до 70% времени учащиеся заняты пассивным слушанием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едовательно, говоря об интеллектуальном и нравственном развитии личности, необходимо иметь в виду, что учебно – познавательная деятельность, которой ученик занят в школе, должна носить вполне сознательный, целенаправленный характе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ое стратегическое направление развития школы – решение проблемы личностно – ориентированного образования, так как перед коллективом поставлена задача – заменить традиционную парадигму образования «учитель – учебник – ученик» на новую парадигму «ученик – учебник – учитель». Это,  в свою очередь, требует тщательной проработки технологии педагогического процесса, который бы в максимальной мере учитывал особенности и возможности каждого ребенка и  создавал условия для раскрытия и развития его потенциальных возможностей. В этом плане наиболее приемлемыми надо признать технологии, основанные на личностно ориентированном обуч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разнообразных новых педагогических технологий наиболее адекватными поставленным целям явля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хнология метода обучения в сотрудничеств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хнология метода проек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технология модульного обуч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снову организации профильного обучения заложены идеи личностно – ориентированного подхода в овладении системой знаний, умений и навыков. Профильное обучение позволяет максимально учитывать индивидуальные интересы и способности учащихся, повышает качество обучения и подготовки в вуз. Цель предпрофильной подготовки – научить детей делать зрелый выбор профиля, развивать способность видеть альтернативы, оценивать их, нести ответственность за свой выбор.  Участвуя в эксперименте по организации профильного обучения, школа реализует два профиля в рамках непрерывного образования школа – техникум: механико – технологический и иформационно – технологическ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фильные классы формируются из числа выпускников, имеющих основное общее образование для обучения на старшей ступени основной школы и одновременного обучения на добровольной основе по профилю одной из специальностей  Новочеркасского техникума пищевой промышленности. С этой целью разрабатываются и утверждаются согласованные учебные планы трех типов: технологической направленности,  механического профиля, информационно – технологического профиля.  По завершении обучения в профильном классе при успешном освоении профессиональной образовательной программы по согласованным учебным планам выпускнику предоставляется возможность продолжить обучение в техникуме по очной или заочной форме  в сокращенные сроки. Выпускник профильного класса  может , при желании,  продолжить обучение в вузе.  Интегрирование образовательных систем «школа – аграрно-технологический колледж» позволяет эффективно использовать имеющуюся материально – техническую базу колледжа для выполнения практической части программ профильных предметов.      Обучение в профильных классах выбирает  лишь 15 – 20% выпускников 9 класса нашей школы. Остальных предлагаемые профили не привлекают, и они идут в общеобразовательные классы. Для углубления процесса дифференциации обучения, в целях более широкого удовлетворения запросов учащихся и развития их способностей,  школа считает необходимым, кроме существующих профильных классов,  введение обучения на третьей ступени по групповым образовательным траекториям на основе расширения интеграции типа «школа – вуз.  Это позволит повысить уровень конкурентоспособности выпускников среди абитуриентов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тизация образовательного процесса стремительно проникает в школу. Число учителей,  владеющих компьютером, сегодня составляет 60% (в прошлом году – 20%). Введение факультативного курса «Информационные технологии» с 4 – по 11 классы позволяет нашим учащимся перейти из разряда игроков в разряд активных пользователей компьютера. Для широкого использования на уроке мультимедийых обучающих программ, новых электронных средств обучения, аудиовизуальных материалов, виртуальных лабораторий и т.д. необходимо оснащение школы необходимым оборудованием, обеспечение методической поддержки учителей – предметников, подключение школы к скоростной сети И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медицинских карт учащихся и результатов медицинских обследований дает неутешительную картину. С каждым годом растет число детей, имеющих отклонения в здоров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уя в работе новые педагогические технологии, участвуя в  экспериментах по введению профильного обучения, апробации экзаменов в форме ЕГЭ и независимой итоговой аттестации, педагогический коллектив школы работает над формированием здоровьесберегающего образовательного пространства, над формированием творческой, стремящейся к сохранению физического, психического и нравственного здоровья личности уча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м Главы администрации Краснодарского края №718 от 17.08.2006г. МОУ  СОШ № 5   включена в эксперимент по нормативно – подушевому финансир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нный эксперимент направлен на повышение эффективности использования бюджетных средств, направленных на реализацию основных общеобразовательных программ, улучшение качества предоставляемых образовате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РАЗВИТИЯ  МОУ  СОШ № 5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440"/>
        <w:gridCol w:w="21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образовательного процесса в рамках непрерыв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Положения и планов предшко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ведение в соответствие с федеральными требованиями критериев качества обучения школьников по инновацион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образовательным программа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.Корректировка учебных план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вторизация  программ профильного обуче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ведение в учебный процесс:</w:t>
            </w:r>
          </w:p>
          <w:p>
            <w:pPr>
              <w:pStyle w:val="Normal"/>
              <w:ind w:left="720" w:hanging="0"/>
              <w:rPr/>
            </w:pPr>
            <w:r>
              <w:rPr/>
              <w:t>-модульной технологии;</w:t>
            </w:r>
          </w:p>
          <w:p>
            <w:pPr>
              <w:pStyle w:val="Normal"/>
              <w:ind w:left="720" w:hanging="0"/>
              <w:rPr/>
            </w:pPr>
            <w:r>
              <w:rPr/>
              <w:t>- рейтинговой технологии;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проектной и исследовательской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  <w:r>
              <w:rPr/>
              <w:t>деятельности;</w:t>
            </w:r>
          </w:p>
          <w:p>
            <w:pPr>
              <w:pStyle w:val="Normal"/>
              <w:ind w:left="720" w:hanging="0"/>
              <w:rPr/>
            </w:pPr>
            <w:r>
              <w:rPr/>
              <w:t>- совершенствование лекционно – семинарской и зачетной системы обучения в старших класса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   Создание системы работы по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профессиональному самоопределению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чащихся с 1-го по 11-й класс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   Создание технологии выбора и изменения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бразовательного маршрут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.   Расширение списка профильных и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риентационных курсов по выбору для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чащихся 9-х  и 10 -11-х классо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 Организация презентации профилей, курсов по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ыбо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 Формирование групп для обучения в старшей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школе по групповым образовательным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траектория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 Расширение спектра дополнительных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бразовательных усл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 Проведение общешкольной акции «Профориентационная сессия»:</w:t>
            </w:r>
          </w:p>
          <w:p>
            <w:pPr>
              <w:pStyle w:val="Normal"/>
              <w:rPr/>
            </w:pPr>
            <w:r>
              <w:rPr/>
              <w:t>- конкурс рисунков «Профессия моих родителей»;</w:t>
            </w:r>
          </w:p>
          <w:p>
            <w:pPr>
              <w:pStyle w:val="Normal"/>
              <w:rPr/>
            </w:pPr>
            <w:r>
              <w:rPr/>
              <w:t>- конкурсы творческих работ «Интересная профессия», «Из истории создания вещи», «История возникновения профессии»;</w:t>
            </w:r>
          </w:p>
          <w:p>
            <w:pPr>
              <w:pStyle w:val="Normal"/>
              <w:rPr/>
            </w:pPr>
            <w:r>
              <w:rPr/>
              <w:t>- конкурс газет «Калейдоскоп профессий»;</w:t>
            </w:r>
          </w:p>
          <w:p>
            <w:pPr>
              <w:pStyle w:val="Normal"/>
              <w:rPr/>
            </w:pPr>
            <w:r>
              <w:rPr/>
              <w:t>- КВН «Профессионалы»;</w:t>
            </w:r>
          </w:p>
          <w:p>
            <w:pPr>
              <w:pStyle w:val="Normal"/>
              <w:rPr/>
            </w:pPr>
            <w:r>
              <w:rPr/>
              <w:t>- конкурс рекламных роликов «Все работы хороши»;</w:t>
            </w:r>
          </w:p>
          <w:p>
            <w:pPr>
              <w:pStyle w:val="Normal"/>
              <w:rPr/>
            </w:pPr>
            <w:r>
              <w:rPr/>
              <w:t>- организационно – деятельностная игра «Стажеры»;</w:t>
            </w:r>
          </w:p>
          <w:p>
            <w:pPr>
              <w:pStyle w:val="Normal"/>
              <w:rPr/>
            </w:pPr>
            <w:r>
              <w:rPr/>
              <w:t>- профориентационная игра «Спящий город».</w:t>
            </w:r>
          </w:p>
          <w:p>
            <w:pPr>
              <w:pStyle w:val="Normal"/>
              <w:rPr/>
            </w:pPr>
            <w:r>
              <w:rPr/>
              <w:t>13.  Дальнейшее расширение и углубле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заимодействия с социальными партнерами:</w:t>
            </w:r>
          </w:p>
          <w:p>
            <w:pPr>
              <w:pStyle w:val="Normal"/>
              <w:rPr/>
            </w:pPr>
            <w:r>
              <w:rPr/>
              <w:t xml:space="preserve">*  использование материально – технической базы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аневского аграрно – технологического колледж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ля проведения элективного курса «Мой выбор» в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-х классах в рамках  предпрофильной подготовки.</w:t>
            </w:r>
          </w:p>
          <w:p>
            <w:pPr>
              <w:pStyle w:val="Normal"/>
              <w:rPr/>
            </w:pPr>
            <w:r>
              <w:rPr/>
              <w:t xml:space="preserve">* привлечение специалистов КАТК, материальной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азы колледжа для ведения спецкурсов в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фильных классах.</w:t>
            </w:r>
          </w:p>
          <w:p>
            <w:pPr>
              <w:pStyle w:val="Normal"/>
              <w:rPr/>
            </w:pPr>
            <w:r>
              <w:rPr/>
              <w:t>* Расширение взаимообмена методически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работками с педколлективом Новочеркасского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ехникума пищевой промышленности в процесс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аботы при реализации программы непрерывного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разования.</w:t>
            </w:r>
          </w:p>
          <w:p>
            <w:pPr>
              <w:pStyle w:val="Normal"/>
              <w:rPr/>
            </w:pPr>
            <w:r>
              <w:rPr/>
              <w:t xml:space="preserve">*  Привлечение научно – методического потенциал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Южного института менеджмента дл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овершенствования преподаван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нформационных технологий в профильных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лассах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реализации обучения учащихся старшей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школы по групповым образователь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траекториям использовать информационные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и методические рекомендации для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поступления в Кубанский Государственны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 xml:space="preserve">университет, Кубанский аграрны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 xml:space="preserve">университет, Кубанский политехнически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университет, Кубанский университет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физической культуры, спорта и тур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-2007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  <w:t>2006 -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 -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 –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7 – 200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 –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- Чижевская Л.И., Шишк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жевская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. по УВР – Шишкина Н.А.</w:t>
            </w:r>
          </w:p>
          <w:p>
            <w:pPr>
              <w:pStyle w:val="Normal"/>
              <w:rPr/>
            </w:pPr>
            <w:r>
              <w:rPr/>
              <w:t>Учителя-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. по УВР- Шишкина Н.А.</w:t>
            </w:r>
          </w:p>
          <w:p>
            <w:pPr>
              <w:pStyle w:val="Normal"/>
              <w:rPr/>
            </w:pPr>
            <w:r>
              <w:rPr/>
              <w:t>Учителя-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директора по ВР- Харь И.Г.,</w:t>
            </w:r>
          </w:p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 xml:space="preserve">ШМО, учителя – предметники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ординатор эксперимента по профильной подготовке – Шишк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–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директора  по ВР – Харь И.Г.,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хотняя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щенко В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рукова В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езне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асенко А.Н.,</w:t>
            </w:r>
          </w:p>
          <w:p>
            <w:pPr>
              <w:pStyle w:val="Normal"/>
              <w:rPr/>
            </w:pPr>
            <w:r>
              <w:rPr/>
              <w:t>Шишкина Н.А.</w:t>
            </w:r>
          </w:p>
        </w:tc>
      </w:tr>
      <w:tr>
        <w:trPr>
          <w:trHeight w:val="11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Формирование методических приемов использования информационных технологий при изучении различных учебных дисциплин.</w:t>
            </w:r>
          </w:p>
          <w:p>
            <w:pPr>
              <w:pStyle w:val="Normal"/>
              <w:rPr/>
            </w:pPr>
            <w:r>
              <w:rPr/>
              <w:t>15Разработка учебного плана, дающего возможность реализовать планы повышения качества образования и направленного на формирование информационной и коммуникативной компетентности учащихся.</w:t>
            </w:r>
          </w:p>
          <w:p>
            <w:pPr>
              <w:pStyle w:val="Normal"/>
              <w:rPr/>
            </w:pPr>
            <w:r>
              <w:rPr/>
              <w:t>16. Включение в учебный процесс дистанционной формы образования.</w:t>
            </w:r>
          </w:p>
          <w:p>
            <w:pPr>
              <w:pStyle w:val="Normal"/>
              <w:rPr/>
            </w:pPr>
            <w:r>
              <w:rPr/>
              <w:t>17. Создание школьной медиатеки:</w:t>
            </w:r>
          </w:p>
          <w:p>
            <w:pPr>
              <w:pStyle w:val="Normal"/>
              <w:rPr/>
            </w:pPr>
            <w:r>
              <w:rPr/>
              <w:t>- формирование списка образовательных услуг Интернета со ссылками на наиболее перспективные образовательные ресурсы;</w:t>
            </w:r>
          </w:p>
          <w:p>
            <w:pPr>
              <w:pStyle w:val="Normal"/>
              <w:rPr/>
            </w:pPr>
            <w:r>
              <w:rPr/>
              <w:t>- запись на видеотеку художественных и документальных фильмов, соответствующих учебным программам по общеобразовательным предметам;</w:t>
            </w:r>
          </w:p>
          <w:p>
            <w:pPr>
              <w:pStyle w:val="Normal"/>
              <w:rPr/>
            </w:pPr>
            <w:r>
              <w:rPr/>
              <w:t>- накопление и систематизация мультимедийных обучающих программ, учебно – методических пособий на электронном носителе;</w:t>
            </w:r>
          </w:p>
          <w:p>
            <w:pPr>
              <w:pStyle w:val="Normal"/>
              <w:rPr/>
            </w:pPr>
            <w:r>
              <w:rPr/>
              <w:t>- аудиовизуальные материалы.</w:t>
            </w:r>
          </w:p>
          <w:p>
            <w:pPr>
              <w:pStyle w:val="Normal"/>
              <w:rPr/>
            </w:pPr>
            <w:r>
              <w:rPr/>
              <w:t>18. Обучение учителей работе с существующими электронными обучающими средствами, проекторами, сканерами, интерактивными досками.</w:t>
            </w:r>
          </w:p>
          <w:p>
            <w:pPr>
              <w:pStyle w:val="Normal"/>
              <w:rPr/>
            </w:pPr>
            <w:r>
              <w:rPr/>
              <w:t>19. Создание официального сайта школы.</w:t>
            </w:r>
          </w:p>
          <w:p>
            <w:pPr>
              <w:pStyle w:val="Normal"/>
              <w:rPr/>
            </w:pPr>
            <w:r>
              <w:rPr/>
              <w:t>20 Проведение конкурса медиауроков среди учителей школы.</w:t>
            </w:r>
          </w:p>
          <w:p>
            <w:pPr>
              <w:pStyle w:val="Normal"/>
              <w:rPr/>
            </w:pPr>
            <w:r>
              <w:rPr/>
              <w:t>21. Организация и ведение кружков по программированию, информационным и коммуникационным технологиям.</w:t>
            </w:r>
          </w:p>
          <w:p>
            <w:pPr>
              <w:pStyle w:val="Normal"/>
              <w:rPr/>
            </w:pPr>
            <w:r>
              <w:rPr/>
              <w:t>22. Участие в проведении районных олимпиад по информатике.</w:t>
            </w:r>
          </w:p>
          <w:p>
            <w:pPr>
              <w:pStyle w:val="Normal"/>
              <w:rPr/>
            </w:pPr>
            <w:r>
              <w:rPr/>
              <w:t>23. Обеспечение школы компьютерной техник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ультимедийными проекторами,</w:t>
            </w:r>
          </w:p>
          <w:p>
            <w:pPr>
              <w:pStyle w:val="Normal"/>
              <w:rPr/>
            </w:pPr>
            <w:r>
              <w:rPr/>
              <w:t>- современными компьютерами;</w:t>
            </w:r>
          </w:p>
          <w:p>
            <w:pPr>
              <w:pStyle w:val="Normal"/>
              <w:rPr/>
            </w:pPr>
            <w:r>
              <w:rPr/>
              <w:t>- интерактивными досками;</w:t>
            </w:r>
          </w:p>
          <w:p>
            <w:pPr>
              <w:pStyle w:val="Normal"/>
              <w:rPr/>
            </w:pPr>
            <w:r>
              <w:rPr/>
              <w:t>- серве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МО, предметники, зам. директора по УВР- Чижевская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информатики – Садагян А.П., Воликов А.И, зам. дир. по УВР – Шишкина Н.А., ШМО,</w:t>
            </w:r>
          </w:p>
          <w:p>
            <w:pPr>
              <w:pStyle w:val="Normal"/>
              <w:rPr/>
            </w:pPr>
            <w:r>
              <w:rPr/>
              <w:t>Меркулов Д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ликов А.И., </w:t>
            </w:r>
          </w:p>
          <w:p>
            <w:pPr>
              <w:pStyle w:val="Normal"/>
              <w:rPr/>
            </w:pPr>
            <w:r>
              <w:rPr/>
              <w:t>Садагян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шк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кулов Д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иков А.И.,</w:t>
            </w:r>
          </w:p>
          <w:p>
            <w:pPr>
              <w:pStyle w:val="Normal"/>
              <w:rPr/>
            </w:pPr>
            <w:r>
              <w:rPr/>
              <w:t>Меркулов Д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здоровьесберегающего образовательного простра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и осуществление комплексного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мониторинга  состояния здоровья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е базы данных о состоянии здоровья обучающихся  и учителей на основе комплексной оцен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по коррекции нарушений опорно – двигательного аппар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опрофилактическая работа, направленна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на повышение степени устойчивости при стрессовых ситуация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по профилактике и коррекции нарушения зрения у школь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по закаливанию учащихся начальных класс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и проведение олимпиад, спортивных праздников, состязаний с участием педагогов и родителей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работка комплексов упражнений лечебной физкультуры для разных групп обучающихся по показаниям вра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филактика и коррекция здоровья, утренняя зарядка, физкультминутки, зарядка для глаз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физического воспитания школь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работы спортивных секц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работка валеологической тематики классных час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на уроках и во внеурочной деятельности здоровьесберегающи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семинаров для учителей:</w:t>
            </w:r>
          </w:p>
          <w:p>
            <w:pPr>
              <w:pStyle w:val="Normal"/>
              <w:ind w:left="720" w:hanging="0"/>
              <w:rPr/>
            </w:pPr>
            <w:r>
              <w:rPr/>
              <w:t>«Здоровьесберегающая педагогика»</w:t>
            </w:r>
          </w:p>
          <w:p>
            <w:pPr>
              <w:pStyle w:val="Normal"/>
              <w:ind w:left="720" w:hanging="0"/>
              <w:rPr/>
            </w:pPr>
            <w:r>
              <w:rPr/>
              <w:t>«Валеология в школе и дома»</w:t>
            </w:r>
          </w:p>
          <w:p>
            <w:pPr>
              <w:pStyle w:val="Normal"/>
              <w:ind w:left="720" w:hanging="0"/>
              <w:rPr/>
            </w:pPr>
            <w:r>
              <w:rPr/>
              <w:t>«Проблемы нравственного воспитания школьников»</w:t>
            </w:r>
          </w:p>
          <w:p>
            <w:pPr>
              <w:pStyle w:val="Normal"/>
              <w:ind w:left="720" w:hanging="0"/>
              <w:rPr/>
            </w:pPr>
            <w:r>
              <w:rPr/>
              <w:t>«Особенности полового воспитания в школе»</w:t>
            </w:r>
          </w:p>
          <w:p>
            <w:pPr>
              <w:pStyle w:val="Normal"/>
              <w:ind w:left="720" w:hanging="0"/>
              <w:rPr/>
            </w:pPr>
            <w:r>
              <w:rPr/>
              <w:t>«Предупреждение переутомления школьников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родительского всеобуча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«Домашний режим школьника»</w:t>
            </w:r>
          </w:p>
          <w:p>
            <w:pPr>
              <w:pStyle w:val="Normal"/>
              <w:ind w:left="720" w:hanging="0"/>
              <w:rPr/>
            </w:pPr>
            <w:r>
              <w:rPr/>
              <w:t>«Закаливание»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«Магия голубого экрана»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«Безопасность при работе с компьютером,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отовым телефоном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ведение инструктажей по технике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безопасности, охране труда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противопожарной безопасности и учебных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тренировок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эффективности профилакт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асоциального поведения детей и подростков,</w:t>
            </w:r>
          </w:p>
          <w:p>
            <w:pPr>
              <w:pStyle w:val="Normal"/>
              <w:ind w:left="720" w:hanging="0"/>
              <w:rPr/>
            </w:pPr>
            <w:r>
              <w:rPr/>
              <w:t>детской беспризорности, правонарушений и других негативных явлени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 . Организация полноценного горячего питан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. Целевая поддержка материального оснащения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едицинского кабин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жко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ньчик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- предметники</w:t>
            </w:r>
          </w:p>
          <w:p>
            <w:pPr>
              <w:pStyle w:val="Normal"/>
              <w:rPr/>
            </w:pPr>
            <w:r>
              <w:rPr/>
              <w:t>Меньчикова М.В.</w:t>
            </w:r>
          </w:p>
          <w:p>
            <w:pPr>
              <w:pStyle w:val="Normal"/>
              <w:rPr/>
            </w:pPr>
            <w:r>
              <w:rPr/>
              <w:t>Бежко Л.В.</w:t>
            </w:r>
          </w:p>
          <w:p>
            <w:pPr>
              <w:pStyle w:val="Normal"/>
              <w:rPr/>
            </w:pPr>
            <w:r>
              <w:rPr/>
              <w:t>Бурдун С.М.</w:t>
            </w:r>
          </w:p>
          <w:p>
            <w:pPr>
              <w:pStyle w:val="Normal"/>
              <w:rPr/>
            </w:pPr>
            <w:r>
              <w:rPr/>
              <w:t>Харь И.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жко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ан О.А.</w:t>
            </w:r>
          </w:p>
          <w:p>
            <w:pPr>
              <w:pStyle w:val="Normal"/>
              <w:rPr/>
            </w:pPr>
            <w:r>
              <w:rPr/>
              <w:t>Учителя – предметники</w:t>
            </w:r>
          </w:p>
          <w:p>
            <w:pPr>
              <w:pStyle w:val="Normal"/>
              <w:rPr/>
            </w:pPr>
            <w:r>
              <w:rPr/>
              <w:t>Шишк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ь И.Г.</w:t>
            </w:r>
          </w:p>
          <w:p>
            <w:pPr>
              <w:pStyle w:val="Normal"/>
              <w:rPr/>
            </w:pPr>
            <w:r>
              <w:rPr/>
              <w:t>Аман О.А.</w:t>
            </w:r>
          </w:p>
          <w:p>
            <w:pPr>
              <w:pStyle w:val="Normal"/>
              <w:rPr/>
            </w:pPr>
            <w:r>
              <w:rPr/>
              <w:t>Бежко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й совет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жевская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асименко Ф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ь И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ибельская Е.Н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>
          <w:trHeight w:val="603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учшение материально – технического оснащения шк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уществление капитального ремонта школы:</w:t>
            </w:r>
          </w:p>
          <w:p>
            <w:pPr>
              <w:pStyle w:val="Normal"/>
              <w:ind w:left="720" w:hanging="0"/>
              <w:rPr/>
            </w:pPr>
            <w:r>
              <w:rPr/>
              <w:t>- замена оконных рам;</w:t>
            </w:r>
          </w:p>
          <w:p>
            <w:pPr>
              <w:pStyle w:val="Normal"/>
              <w:ind w:left="720" w:hanging="0"/>
              <w:rPr/>
            </w:pPr>
            <w:r>
              <w:rPr/>
              <w:t>- полов на первом этаже;</w:t>
            </w:r>
          </w:p>
          <w:p>
            <w:pPr>
              <w:pStyle w:val="Normal"/>
              <w:ind w:left="720" w:hanging="0"/>
              <w:rPr/>
            </w:pPr>
            <w:r>
              <w:rPr/>
              <w:t>- входных дверей в школу и кабинеты;</w:t>
            </w:r>
          </w:p>
          <w:p>
            <w:pPr>
              <w:pStyle w:val="Normal"/>
              <w:ind w:left="720" w:hanging="0"/>
              <w:rPr/>
            </w:pPr>
            <w:r>
              <w:rPr/>
              <w:t>- ремонт здания библиотек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вершенствование материально – технического оснащения спортивного зал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высить уровень оснащенности школы</w:t>
            </w:r>
          </w:p>
          <w:p>
            <w:pPr>
              <w:pStyle w:val="Normal"/>
              <w:ind w:left="720" w:hanging="0"/>
              <w:rPr/>
            </w:pPr>
            <w:r>
              <w:rPr/>
              <w:t>компьютерами, принтерами, ксероксами, сканера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обрести: </w:t>
            </w:r>
          </w:p>
          <w:p>
            <w:pPr>
              <w:pStyle w:val="Normal"/>
              <w:ind w:left="720" w:hanging="0"/>
              <w:rPr/>
            </w:pPr>
            <w:r>
              <w:rPr/>
              <w:t>- интерактивные доски, классы;</w:t>
            </w:r>
          </w:p>
          <w:p>
            <w:pPr>
              <w:pStyle w:val="Normal"/>
              <w:ind w:left="720" w:hanging="0"/>
              <w:rPr/>
            </w:pPr>
            <w:r>
              <w:rPr/>
              <w:t>- мобильные класс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настить современным демонстрационным и лабораторным оборудованием, реактивами кабинеты физики, химии, биолог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орудовать интерактивный кабинет географии, универсальный интерактивный кабин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полнить библиотеку новой художественной и учебной литературой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 –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 –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АХ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агян А.П.,</w:t>
            </w:r>
          </w:p>
          <w:p>
            <w:pPr>
              <w:pStyle w:val="Normal"/>
              <w:rPr/>
            </w:pPr>
            <w:r>
              <w:rPr/>
              <w:t>Воликов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това Е.Е.</w:t>
            </w:r>
          </w:p>
        </w:tc>
      </w:tr>
      <w:tr>
        <w:trPr>
          <w:trHeight w:val="380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Совершенствование воспитательной систе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здание условий для поддержки и развития одаренных детей:</w:t>
            </w:r>
          </w:p>
          <w:p>
            <w:pPr>
              <w:pStyle w:val="Normal"/>
              <w:rPr/>
            </w:pPr>
            <w:r>
              <w:rPr/>
              <w:t>- научные ученические общества;</w:t>
            </w:r>
          </w:p>
          <w:p>
            <w:pPr>
              <w:pStyle w:val="Normal"/>
              <w:rPr/>
            </w:pPr>
            <w:r>
              <w:rPr/>
              <w:t>- конкурсы проектов;</w:t>
            </w:r>
          </w:p>
          <w:p>
            <w:pPr>
              <w:pStyle w:val="Normal"/>
              <w:rPr/>
            </w:pPr>
            <w:r>
              <w:rPr/>
              <w:t>- научно – практические конференции;</w:t>
            </w:r>
          </w:p>
          <w:p>
            <w:pPr>
              <w:pStyle w:val="Normal"/>
              <w:rPr/>
            </w:pPr>
            <w:r>
              <w:rPr/>
              <w:t>- конкурс «Ученик года»;</w:t>
            </w:r>
          </w:p>
          <w:p>
            <w:pPr>
              <w:pStyle w:val="Normal"/>
              <w:rPr/>
            </w:pPr>
            <w:r>
              <w:rPr/>
              <w:t>- спортивные соревнования;</w:t>
            </w:r>
          </w:p>
          <w:p>
            <w:pPr>
              <w:pStyle w:val="Normal"/>
              <w:rPr/>
            </w:pPr>
            <w:r>
              <w:rPr/>
              <w:t>- проведение слетов отличников;</w:t>
            </w:r>
          </w:p>
          <w:p>
            <w:pPr>
              <w:pStyle w:val="Normal"/>
              <w:rPr/>
            </w:pPr>
            <w:r>
              <w:rPr/>
              <w:t>- выпуск стенной газеты «Четверть»;</w:t>
            </w:r>
          </w:p>
          <w:p>
            <w:pPr>
              <w:pStyle w:val="Normal"/>
              <w:rPr/>
            </w:pPr>
            <w:r>
              <w:rPr/>
              <w:t>- организация периодической школьной печати;</w:t>
            </w:r>
          </w:p>
          <w:p>
            <w:pPr>
              <w:pStyle w:val="Normal"/>
              <w:rPr/>
            </w:pPr>
            <w:r>
              <w:rPr/>
              <w:t>- предметные олимпиады</w:t>
            </w:r>
          </w:p>
          <w:p>
            <w:pPr>
              <w:pStyle w:val="Normal"/>
              <w:rPr/>
            </w:pPr>
            <w:r>
              <w:rPr/>
              <w:t>2. Разработка программы диагностики учащихся с целью сбора информации об их ценностных ориентирах и нравственных устоях.</w:t>
            </w:r>
          </w:p>
          <w:p>
            <w:pPr>
              <w:pStyle w:val="Normal"/>
              <w:rPr/>
            </w:pPr>
            <w:r>
              <w:rPr/>
              <w:t>3.Обобщить опыт работы школьного музея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енно – патриотическому воспитанию.</w:t>
            </w:r>
          </w:p>
          <w:p>
            <w:pPr>
              <w:pStyle w:val="Normal"/>
              <w:rPr/>
            </w:pPr>
            <w:r>
              <w:rPr/>
              <w:t>4.Дальнейшее совершенствование ученического самоуправления.</w:t>
            </w:r>
          </w:p>
          <w:p>
            <w:pPr>
              <w:pStyle w:val="Normal"/>
              <w:rPr/>
            </w:pPr>
            <w:r>
              <w:rPr/>
              <w:t>5. Мониторинг деятельности классных руководителей и повышение их педагогического мастерства.</w:t>
            </w:r>
          </w:p>
          <w:p>
            <w:pPr>
              <w:pStyle w:val="Normal"/>
              <w:rPr/>
            </w:pPr>
            <w:r>
              <w:rPr/>
              <w:t>6. Сбор и обработка материалов по проведению традиционных мероприятий:</w:t>
            </w:r>
          </w:p>
          <w:p>
            <w:pPr>
              <w:pStyle w:val="Normal"/>
              <w:rPr/>
            </w:pPr>
            <w:r>
              <w:rPr/>
              <w:t>- Первый звонок;</w:t>
            </w:r>
          </w:p>
          <w:p>
            <w:pPr>
              <w:pStyle w:val="Normal"/>
              <w:rPr/>
            </w:pPr>
            <w:r>
              <w:rPr/>
              <w:t>- Последний звонок;</w:t>
            </w:r>
          </w:p>
          <w:p>
            <w:pPr>
              <w:pStyle w:val="Normal"/>
              <w:rPr/>
            </w:pPr>
            <w:r>
              <w:rPr/>
              <w:t>- Вечер встречи с выпускниками;</w:t>
            </w:r>
          </w:p>
          <w:p>
            <w:pPr>
              <w:pStyle w:val="Normal"/>
              <w:rPr/>
            </w:pPr>
            <w:r>
              <w:rPr/>
              <w:t>- День памяти В.И. Данильченко;</w:t>
            </w:r>
          </w:p>
          <w:p>
            <w:pPr>
              <w:pStyle w:val="Normal"/>
              <w:rPr/>
            </w:pPr>
            <w:r>
              <w:rPr/>
              <w:t>- Конкурс «Ученик года»;</w:t>
            </w:r>
          </w:p>
          <w:p>
            <w:pPr>
              <w:pStyle w:val="Normal"/>
              <w:rPr/>
            </w:pPr>
            <w:r>
              <w:rPr/>
              <w:t>- День матери;</w:t>
            </w:r>
          </w:p>
          <w:p>
            <w:pPr>
              <w:pStyle w:val="Normal"/>
              <w:rPr/>
            </w:pPr>
            <w:r>
              <w:rPr/>
              <w:t>- Выпускной вечер</w:t>
            </w:r>
          </w:p>
          <w:p>
            <w:pPr>
              <w:pStyle w:val="Normal"/>
              <w:rPr/>
            </w:pPr>
            <w:r>
              <w:rPr/>
              <w:t>- День спасателя;</w:t>
            </w:r>
          </w:p>
          <w:p>
            <w:pPr>
              <w:pStyle w:val="Normal"/>
              <w:rPr/>
            </w:pPr>
            <w:r>
              <w:rPr/>
              <w:t>- Зар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-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 -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 –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7 – 200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учителя –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директора по ВР – Харь И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ебрякова Л.Н.,</w:t>
            </w:r>
          </w:p>
          <w:p>
            <w:pPr>
              <w:pStyle w:val="Normal"/>
              <w:rPr/>
            </w:pPr>
            <w:r>
              <w:rPr/>
              <w:t>Харь И.Г.</w:t>
            </w:r>
          </w:p>
          <w:p>
            <w:pPr>
              <w:pStyle w:val="Normal"/>
              <w:rPr/>
            </w:pPr>
            <w:r>
              <w:rPr/>
              <w:t>Замдиректора по ВР- Харь И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ь И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ь И.Г., классные руководители</w:t>
            </w:r>
          </w:p>
        </w:tc>
      </w:tr>
      <w:tr>
        <w:trPr/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эксперименте по нормативно– подушевому финансированию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управления школ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работка и совершенствование нормативно – правовой базы школы:</w:t>
            </w:r>
          </w:p>
          <w:p>
            <w:pPr>
              <w:pStyle w:val="Normal"/>
              <w:rPr/>
            </w:pPr>
            <w:r>
              <w:rPr/>
              <w:t>- устав школы;</w:t>
            </w:r>
          </w:p>
          <w:p>
            <w:pPr>
              <w:pStyle w:val="Normal"/>
              <w:rPr/>
            </w:pPr>
            <w:r>
              <w:rPr/>
              <w:t xml:space="preserve">- трудовой договор; </w:t>
            </w:r>
          </w:p>
          <w:p>
            <w:pPr>
              <w:pStyle w:val="Normal"/>
              <w:rPr/>
            </w:pPr>
            <w:r>
              <w:rPr/>
              <w:t>- положение о доплатах работникам школы в условиях эксперимента по нормативно – подушевому финансированию;</w:t>
            </w:r>
          </w:p>
          <w:p>
            <w:pPr>
              <w:pStyle w:val="Normal"/>
              <w:rPr/>
            </w:pPr>
            <w:r>
              <w:rPr/>
              <w:t xml:space="preserve">- положения о профильном и предпрофильно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учении;</w:t>
            </w:r>
          </w:p>
          <w:p>
            <w:pPr>
              <w:pStyle w:val="Normal"/>
              <w:rPr/>
            </w:pPr>
            <w:r>
              <w:rPr/>
              <w:t>- положение о предшкольной подготовке;</w:t>
            </w:r>
          </w:p>
          <w:p>
            <w:pPr>
              <w:pStyle w:val="Normal"/>
              <w:rPr/>
            </w:pPr>
            <w:r>
              <w:rPr/>
              <w:t xml:space="preserve">- положение о дополнительных образовательны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лугах.</w:t>
            </w:r>
          </w:p>
          <w:p>
            <w:pPr>
              <w:pStyle w:val="Normal"/>
              <w:rPr/>
            </w:pPr>
            <w:r>
              <w:rPr/>
              <w:t>2. Усиление демократических начал в работ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щественных органов (Совета школы, Комиссия по распределению средств надтарифного фонда, профсоюзного комитета, Совет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мандиров)</w:t>
            </w:r>
          </w:p>
          <w:p>
            <w:pPr>
              <w:pStyle w:val="Normal"/>
              <w:rPr/>
            </w:pPr>
            <w:r>
              <w:rPr/>
              <w:t xml:space="preserve">3. Создать сайт школы, на котором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мещать всю информацию о деятельност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колы.</w:t>
            </w:r>
          </w:p>
          <w:p>
            <w:pPr>
              <w:pStyle w:val="Normal"/>
              <w:rPr/>
            </w:pPr>
            <w:r>
              <w:rPr/>
              <w:t>4.Разработка и внедрение в практику работы школ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етодических рекомендаций по оптимизаци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ебно – воспитательного процесса.</w:t>
            </w:r>
          </w:p>
          <w:p>
            <w:pPr>
              <w:pStyle w:val="Normal"/>
              <w:rPr/>
            </w:pPr>
            <w:r>
              <w:rPr/>
              <w:t>5.Совершенствование работы ШМО.</w:t>
            </w:r>
          </w:p>
          <w:p>
            <w:pPr>
              <w:pStyle w:val="Normal"/>
              <w:rPr/>
            </w:pPr>
            <w:r>
              <w:rPr/>
              <w:t>6. Расширение и углубление связей с вузами.</w:t>
            </w:r>
          </w:p>
          <w:p>
            <w:pPr>
              <w:pStyle w:val="Normal"/>
              <w:rPr/>
            </w:pPr>
            <w:r>
              <w:rPr/>
              <w:t>7. Совершенствование системы мониторинга  и анализа результатов экспериментальной и учебно-воспитательной  деятельности школы.</w:t>
            </w:r>
          </w:p>
          <w:p>
            <w:pPr>
              <w:pStyle w:val="Normal"/>
              <w:rPr/>
            </w:pPr>
            <w:r>
              <w:rPr/>
              <w:t>8. Разработка системы мер для стимулирования роста профессионализма учителей, проведение школьных конкурсов «Учитель года».</w:t>
            </w:r>
          </w:p>
          <w:p>
            <w:pPr>
              <w:pStyle w:val="Normal"/>
              <w:rPr/>
            </w:pPr>
            <w:r>
              <w:rPr/>
              <w:t>9. Приведение в соответствие качества работы учителя  с   оплатой его тру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 –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6 </w:t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това Е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пкало С.А. – председатель общ.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МС, Шишкина Н.А.</w:t>
            </w:r>
          </w:p>
          <w:p>
            <w:pPr>
              <w:pStyle w:val="Normal"/>
              <w:rPr/>
            </w:pPr>
            <w:r>
              <w:rPr/>
              <w:t>Чижевская Л.И., Колодко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агян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.по Н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шкина Н.А.,</w:t>
            </w:r>
          </w:p>
          <w:p>
            <w:pPr>
              <w:pStyle w:val="Normal"/>
              <w:rPr/>
            </w:pPr>
            <w:r>
              <w:rPr/>
              <w:t>Н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, ШМО</w:t>
            </w:r>
          </w:p>
          <w:p>
            <w:pPr>
              <w:pStyle w:val="Normal"/>
              <w:rPr/>
            </w:pPr>
            <w:r>
              <w:rPr/>
              <w:t>Нартова Е.Е –председатель проф.комитета,</w:t>
            </w:r>
          </w:p>
          <w:p>
            <w:pPr>
              <w:pStyle w:val="Normal"/>
              <w:rPr/>
            </w:pPr>
            <w:r>
              <w:rPr/>
              <w:t>Гопкало С.А – председатель общественной комиссии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30:00Z</dcterms:created>
  <dc:creator>МОУ СОШ №5</dc:creator>
  <dc:description/>
  <cp:keywords/>
  <dc:language>en-US</dc:language>
  <cp:lastModifiedBy>Angel</cp:lastModifiedBy>
  <cp:lastPrinted>2007-02-12T09:03:00Z</cp:lastPrinted>
  <dcterms:modified xsi:type="dcterms:W3CDTF">2008-10-05T14:50:00Z</dcterms:modified>
  <cp:revision>19</cp:revision>
  <dc:subject/>
  <dc:title>                                                                    Утверждено на заседании</dc:title>
</cp:coreProperties>
</file>