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210471480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474526418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42255809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616424824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9267116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335221546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813809850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2025954123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373511767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017955613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86990155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390357292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866966553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43406457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624770108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44476507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287614931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758697180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383579219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612555983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478819889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83783539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864187851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34489088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77110510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744701421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177775351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572747098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113004920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40182554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802228523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35355557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710515770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881902056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785547740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310044956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723770995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20510274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981184964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374967262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300538662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937475751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2022915551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628771746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655686837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033106445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301111641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936075932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009446270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209621194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845443085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612238663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2104683249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134640818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465008930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25642845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67978938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667503726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2058002674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477250399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399501264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369217381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31610981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399104595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848959112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2050354686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582789299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38174531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98718410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449886087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780061171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414664199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705485666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314076358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766193185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473112643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657665091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074747702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430387485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51865219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2008863150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300225926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672766828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433098282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116421553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312923107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383031753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019651376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934665187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437758590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648209756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17212081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063543701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603981166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711437486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826550896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349255986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2119191491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631723570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713191454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