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открытого  урока английского языка на тему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Вселенная и человек. Природа: флора и фауна.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odul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nima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: 5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: 20.12.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Бугаева М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/>
        <w:t xml:space="preserve"> комбинированный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997"/>
        <w:gridCol w:w="3049"/>
        <w:gridCol w:w="10"/>
      </w:tblGrid>
      <w:tr>
        <w:trPr>
          <w:trHeight w:val="440" w:hRule="atLeast"/>
        </w:trPr>
        <w:tc>
          <w:tcPr>
            <w:tcW w:w="9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единая дидактическая цел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й аспек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й аспек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аспек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употребление лексико-грамматических речевых образцов в  устной речи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формирование умений говорения, аудирования, письма, чт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грамматические навыки: употребление в/в глагольных форм- настоящее длительное время, настоящее простое время;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ые умения учащихся по тем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налитическое, критическое и образное мышление учащихся  через использование проблемных ситуаций и творческих задани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 самостоятельной поисковой работы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общаться на английском язык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интерес и уважение к культуре и традициям стран изучаемого языка, и своей стран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культуру интеллектуального труда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4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й инструментар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о-наглядны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Т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CA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ая мультимедийная энциклопед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ый материа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истема контроля на урок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четание контроля учителя с самоконтролем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Английский в фокусе» (Spotlight).Английский язык для основной школы общеобразовательных учреждений. Учебник для 5 класса  – Ю.Е. Ваулина, Д. Дули, О.Е. Подоляко, В. Эванс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оектор, сенсорная интерактивная доска </w:t>
      </w:r>
      <w:r>
        <w:rPr>
          <w:rFonts w:cs="Times New Roman" w:ascii="Times New Roman" w:hAnsi="Times New Roman"/>
          <w:sz w:val="24"/>
          <w:szCs w:val="24"/>
          <w:lang w:val="en-US"/>
        </w:rPr>
        <w:t>PANABOA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ITE</w:t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NCAR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IDS</w:t>
      </w:r>
      <w:r>
        <w:rPr>
          <w:rFonts w:cs="Times New Roman" w:ascii="Times New Roman" w:hAnsi="Times New Roman"/>
          <w:sz w:val="24"/>
          <w:szCs w:val="24"/>
        </w:rPr>
        <w:t>- электронная мультимедийная энциклопедия, презентации «</w:t>
      </w:r>
      <w:r>
        <w:rPr>
          <w:rFonts w:cs="Times New Roman" w:ascii="Times New Roman" w:hAnsi="Times New Roman"/>
          <w:sz w:val="24"/>
          <w:szCs w:val="24"/>
          <w:lang w:val="en-US"/>
        </w:rPr>
        <w:t>Mer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ristmas</w:t>
      </w:r>
      <w:r>
        <w:rPr>
          <w:rFonts w:cs="Times New Roman" w:ascii="Times New Roman" w:hAnsi="Times New Roman"/>
          <w:sz w:val="24"/>
          <w:szCs w:val="24"/>
        </w:rPr>
        <w:t>», флэш-ролик, раздаточный материал, фонограмма песни “</w:t>
      </w:r>
      <w:r>
        <w:rPr>
          <w:rFonts w:cs="Times New Roman" w:ascii="Times New Roman" w:hAnsi="Times New Roman"/>
          <w:sz w:val="24"/>
          <w:szCs w:val="24"/>
          <w:lang w:val="en-US"/>
        </w:rPr>
        <w:t>jing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lls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ой материал:</w:t>
      </w:r>
      <w:r>
        <w:rPr>
          <w:rFonts w:cs="Times New Roman" w:ascii="Times New Roman" w:hAnsi="Times New Roman"/>
          <w:sz w:val="24"/>
          <w:szCs w:val="24"/>
        </w:rPr>
        <w:t xml:space="preserve"> тексты и мультимедийный материал из энциклопедии </w:t>
      </w:r>
      <w:r>
        <w:rPr>
          <w:rFonts w:cs="Times New Roman" w:ascii="Times New Roman" w:hAnsi="Times New Roman"/>
          <w:sz w:val="24"/>
          <w:szCs w:val="24"/>
          <w:lang w:val="en-US"/>
        </w:rPr>
        <w:t>ENCAR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IDS</w:t>
      </w:r>
      <w:r>
        <w:rPr>
          <w:rFonts w:cs="Times New Roman" w:ascii="Times New Roman" w:hAnsi="Times New Roman"/>
          <w:sz w:val="24"/>
          <w:szCs w:val="24"/>
        </w:rPr>
        <w:t>, лексика и речевые образцы по заданной те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технолог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534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е технологи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ние мультимедийного материала из энциклопед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CA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сети ИНТЕРНЕ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практической направленности обуч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сберегающие технологи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нообразные виды работы, новизна и оригинальность материал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приема релаксации в процессе урока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принципы проведения  урок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оступность, научность, связь с жизн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й результат обучени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ктивизация речемыслительной деятельности обучающихся; повышение мотивации школьников к изучению английского язы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южетная линия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ир  животных», «Грамматический материал», настоящее просто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ЗДАНИЕ АТМОСФЕРЫ ИНОЯЗЫЧНОГО ОБЩ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организационный этап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мен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Good morning my dear friends, I am glad to see you today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day</w:t>
      </w:r>
      <w:r>
        <w:rPr>
          <w:rFonts w:cs="Times New Roman" w:ascii="Times New Roman" w:hAnsi="Times New Roman"/>
          <w:sz w:val="28"/>
          <w:szCs w:val="28"/>
        </w:rPr>
        <w:t>? (работа с электронным журналом, отметка отсутствующих ученик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 Речевая зарядка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hat day of the week is it today?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at is the weather today?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ell me please, how are you today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ровер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ег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o my dear friends, today is our new lesson and the topic of it is “Animals”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So your home task for today was to learn by heart the words .(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лагае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бот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on-line anglomaniacy.pl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m</w:t>
      </w:r>
      <w:r>
        <w:rPr>
          <w:rFonts w:cs="Times New Roman" w:ascii="Times New Roman" w:hAnsi="Times New Roman"/>
          <w:sz w:val="28"/>
          <w:szCs w:val="28"/>
        </w:rPr>
        <w:t xml:space="preserve"> (производится повторение лексики – повторение и отработка произношения повторение за диктор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w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ke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uck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a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n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rs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bbi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ep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and now let’s play the game “hangman” (</w:t>
      </w: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исел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повторя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фави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адыва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sz w:val="28"/>
          <w:szCs w:val="28"/>
        </w:rPr>
        <w:t xml:space="preserve"> (учащимся предлагается выполнить проверочный тест на проверку спеллинга и написания ЛЕ по теме «домашние животны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ПОКАЗ ФУНКЦИОНИРОВАНИЯ В ОВЛАДЕНИИ НОВЫМ ГРАММАТИЧЕСКИМ  МАТЕРИА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этап усвоения новых знаний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нового грамматического материала «Настоящее простое время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And now it is time for grammar. And today we are going to speak about  Present Simpl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ое предъявление нового грамматического материала. Образование утвердительной формы. (работа с </w:t>
      </w:r>
      <w:r>
        <w:rPr>
          <w:rFonts w:cs="Times New Roman" w:ascii="Times New Roman" w:hAnsi="Times New Roman"/>
          <w:sz w:val="28"/>
          <w:szCs w:val="28"/>
          <w:lang w:val="en-US"/>
        </w:rPr>
        <w:t>flashcards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читель предлагает памятку каждому ученику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– I like apples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like – you like apples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likes – he likes apples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likes – she likes apples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likes – it likes apples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like – we like apples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like – you like apples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like – they like apple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ниман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so kids, tell me please when do we use present simple tense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кажите, когда мы употребляем настоящее простое время и какие местоимения влияют на глаго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нировочных упражн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lashcards Present Simple, matchin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ЧЕСКАЯ ПАУЗА (РОЖДЕСТВЕНСКАЯ ТЕМАТИ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Тренировка употребления и закрепления новых знани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ЛЕ по теме «Птицы»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And now it is time to remind the words which we have learnt before.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а с мультимедийной энциклопедией </w:t>
      </w:r>
      <w:r>
        <w:rPr>
          <w:rFonts w:cs="Times New Roman" w:ascii="Times New Roman" w:hAnsi="Times New Roman"/>
          <w:sz w:val="28"/>
          <w:szCs w:val="28"/>
          <w:lang w:val="en-US"/>
        </w:rPr>
        <w:t>ENCAR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DS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ir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b/>
          <w:i/>
          <w:sz w:val="28"/>
          <w:szCs w:val="28"/>
        </w:rPr>
        <w:t>?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>………..(ребята прослушивают звуки, которые издают различные животные и угадывают названия животных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28"/>
          <w:lang w:val="en-US"/>
        </w:rPr>
      </w:pPr>
      <w:r>
        <w:rPr>
          <w:rFonts w:cs="Times New Roman" w:ascii="Times New Roman" w:hAnsi="Times New Roman"/>
          <w:b/>
          <w:sz w:val="36"/>
          <w:szCs w:val="28"/>
          <w:lang w:val="en-US"/>
        </w:rPr>
        <w:t>Cro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28"/>
          <w:lang w:val="en-US"/>
        </w:rPr>
      </w:pPr>
      <w:r>
        <w:rPr>
          <w:rFonts w:cs="Times New Roman" w:ascii="Times New Roman" w:hAnsi="Times New Roman"/>
          <w:b/>
          <w:sz w:val="36"/>
          <w:szCs w:val="28"/>
          <w:lang w:val="en-US"/>
        </w:rPr>
        <w:t>Chicken (cock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28"/>
          <w:lang w:val="en-US"/>
        </w:rPr>
      </w:pPr>
      <w:r>
        <w:rPr>
          <w:rFonts w:cs="Times New Roman" w:ascii="Times New Roman" w:hAnsi="Times New Roman"/>
          <w:b/>
          <w:sz w:val="36"/>
          <w:szCs w:val="28"/>
          <w:lang w:val="en-US"/>
        </w:rPr>
        <w:t>Duc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28"/>
          <w:lang w:val="en-US"/>
        </w:rPr>
      </w:pPr>
      <w:r>
        <w:rPr>
          <w:rFonts w:cs="Times New Roman" w:ascii="Times New Roman" w:hAnsi="Times New Roman"/>
          <w:b/>
          <w:sz w:val="36"/>
          <w:szCs w:val="28"/>
          <w:lang w:val="en-US"/>
        </w:rPr>
        <w:t>Ow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28"/>
          <w:lang w:val="en-US"/>
        </w:rPr>
      </w:pPr>
      <w:r>
        <w:rPr>
          <w:rFonts w:cs="Times New Roman" w:ascii="Times New Roman" w:hAnsi="Times New Roman"/>
          <w:b/>
          <w:sz w:val="36"/>
          <w:szCs w:val="28"/>
          <w:lang w:val="en-US"/>
        </w:rPr>
        <w:t>Pige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28"/>
          <w:lang w:val="en-US"/>
        </w:rPr>
      </w:pPr>
      <w:r>
        <w:rPr>
          <w:rFonts w:cs="Times New Roman" w:ascii="Times New Roman" w:hAnsi="Times New Roman"/>
          <w:b/>
          <w:sz w:val="36"/>
          <w:szCs w:val="28"/>
          <w:lang w:val="en-US"/>
        </w:rPr>
        <w:t>Turke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28"/>
          <w:lang w:val="en-US"/>
        </w:rPr>
      </w:pPr>
      <w:r>
        <w:rPr>
          <w:rFonts w:cs="Times New Roman" w:ascii="Times New Roman" w:hAnsi="Times New Roman"/>
          <w:b/>
          <w:sz w:val="36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текстом </w:t>
      </w:r>
      <w:r>
        <w:rPr>
          <w:rFonts w:cs="Times New Roman" w:ascii="Times New Roman" w:hAnsi="Times New Roman"/>
          <w:sz w:val="28"/>
          <w:szCs w:val="28"/>
          <w:lang w:val="en-US"/>
        </w:rPr>
        <w:t>BIRD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3480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939790" cy="348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Предтекстовый этап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нятие языковых трудностей посредством беспереводного способа перевода слов. (Учитель предлагает учащимся карточки с новыми слов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9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304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 see 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hear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fly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hop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swim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ng feather </w:t>
            </w:r>
          </w:p>
          <w:p>
            <w:pPr>
              <w:pStyle w:val="Normal"/>
              <w:spacing w:before="0" w:after="200"/>
              <w:ind w:lef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uffy feat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шистый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овый этап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е предъявление текста. ( Учитель предлагает прослушать текст первый раз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текстовый этап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тек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предлагает в языковом портфеле найти карточку с д\з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ok. Your home task for our next lesson is …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28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127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ME TAS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xt about birds(reading and translating 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 simple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д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флекси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k, my dear friends at the end of our lesson I would like to tell thank you to …… you were very active today!!!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у себя в языковых кармашках вы найдёте ещё одну карточку. Данная карточка поможет мне понять что вы усвоили хорошо на уроке, а что пока не удалось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повторили слова по теме домашние животные и птицы, познакомились с новым грамматическим явлением и поработали с текстом. На карточке, которую вы держите в руках – находится 3 домика, в каждом домике живёт тот материал, который мы изучили. Рядом с каждым домиком нужно нарисовать сердечко – если вы всё усвоили хорошо, смайлик с улыбкой, если всё понятно, но есть ещё кое – какие вопросы, и смайлик с печальным лицом, если вам не понятно много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k you. Good bye, my dear friend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0050" cy="2435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8410" cy="1066800"/>
            <wp:effectExtent l="0" t="0" r="0" b="0"/>
            <wp:docPr id="4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2" t="-1679" r="-1329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9670" cy="11696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1915" cy="1096010"/>
            <wp:effectExtent l="0" t="0" r="0" b="0"/>
            <wp:docPr id="6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2" t="-1103" r="-1170" b="-1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08:00Z</dcterms:created>
  <dc:creator>ADMIN</dc:creator>
  <dc:description/>
  <dc:language>en-US</dc:language>
  <cp:lastModifiedBy>Amazing</cp:lastModifiedBy>
  <cp:lastPrinted>2012-12-14T19:00:00Z</cp:lastPrinted>
  <dcterms:modified xsi:type="dcterms:W3CDTF">2013-01-05T08:08:00Z</dcterms:modified>
  <cp:revision>2</cp:revision>
  <dc:subject/>
  <dc:title/>
</cp:coreProperties>
</file>